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way - The Door into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EXE  -- The program to run to install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Y_COPY.BAT -- Batch file used by instal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101.ZIP  -- The Doorway Program and Hyper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PICS.ZIP -- PCX Graphics -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or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A ZIP uncompression program must be in your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root directory that you cre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Root Directory =&gt; CD C:\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above files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INSTALL program.  It will ask sever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name of the new directory and drive letter when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install program has finished a number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been created and the file DOORWAY.BA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OORWAY and press the Enter key to start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Thank You for trying Do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r help about Doorwa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ensional Medi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22 Festival 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uston TX 7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13-488-70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CIMAIL  - BY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et - byow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way is Shareware and a registered version can b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$49.95.  This includes a bound manual, latest vers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id and a copy of the Doorway Reader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ing soon Doorway for DV/X and Doorway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way, all Hypertext files and Pictures are COPYRIGHT (c) 199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al Medi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/X is trademark of Quarterdeck Office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is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(c) Copyright Genus Microprogramming, Inc. 1988-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