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MDCF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for CMD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map configuration editor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6 May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CFG is a utility that allows you to customiz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s do when editing your command line with CM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command-line argument is the filename to modify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"cmdedit.com".  CMDCFG searches the file for the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CMDEDIT.  If not found, a warning is given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un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valid CMDEDIT.COM file is read in, CMDCFG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nfiguration and allow you to load and save the key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 the function of a key.  When you are done, CMD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he CMDEDIT.COM file with the new keymap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date on the file is left unchang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NTER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key you would like to change. If it's not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MDCFG you will be told so. Then enter the number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ould like that key to perform. An invalid number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want to be able to customize ^C, ^P, or ^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tart CMDEDIT with the /x (raw input) option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strokes never get sent to the CMDEDIT program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ossible to configure ^@ - it's always interpreted as ^C (br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keymap can be saved to a file by pressing "S" or "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for a filename. Just press Enter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map can be loaded from file by pressing "L" or "R"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for a name, and Enter will abort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's config file, blank lines and lines starting with "-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 If a line is not correct, it's number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type of error. Note that Backspace (BkSp) is ^H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^I, ^Enter is ^J, Enter is ^M and Esc is ^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changes and exit CMDCFG you can press space, "Q" or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                  Totally igno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                   The next key will not be interpret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                 Just place the key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ft                 Move th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Right                Move th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Left                 Move the cursor to the start of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Right                Move the cursor to the start of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WordLeft             Move the cursor to the start of the previous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WordRight            Move the cursor to the start of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Line                 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ine                 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Line                 Previous command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Line                 Next command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Back               Search the history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Forw               Search the history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                   Filename completio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                    Filename comple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Left                  Delet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Right                 Delet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WordLeft              Delete word at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WordRight             Delete word at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BegLine               Delete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dLine               Delete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dExec               Delete to the end of the line and execu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                  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Erase               Erase the line but put it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Sep                   Comman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                Transpose (swap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edChar               The next key will be 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ecall               Toggle auto-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Toggle              Macro/symbol/brace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ubst                 Inline var. substitution/brace expansion/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                    Execute the line but don't put it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vr                   Insert/overwrit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NToggle                Long filename completion togg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ll the control keys, these are also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kSp          Ins             where: ^ = Ctrl, # = Shift, @ =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ab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^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      ^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    ^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    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@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     @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Hood (jadoxa@hotmail.com), based on Wayne Davi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mdcfg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