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Quick Start for FTPNuz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FTPNuz immediately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lect a directory from which to execute FTPNuz (e.g. C:\NEW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files into this directory and make it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 FTPNUZ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N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xecute the program.   The first time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setup information.   Note that *all*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up" screen are required for proper operation. 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omain name or IP address of NNTP server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r EMail UserID and Host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etup is complete, you have 2 alternatives.  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s of groups you wish to read, use the "Subscribe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"Group" menu.   If you do not know the nam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st All" selection from the "Group" menu to list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by your server.   Select groups form this li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