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--- fine printing on an hp+ or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 option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prints ascii or binary files in a column oriented manner on an h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tible laser printer. It uses a small 6pt fixed or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font downloaded before printing. The printout can be tu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, portrait or landscape mode. Double sided print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ge layout adjusted to odd (right hand side) and even (left h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It is typically used to print program listings, readm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a very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is a stand-alone program but supports an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filenames (which can contain wildcards) can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however, all options are processed before printing star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printed with the same setting. Option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list, # stands for an integer number, ?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* for a string of characters. Defaults, given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justed for standard A4 paper in portrait mode. The valu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parameters are in dots, one dot being 1/300 inch,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rea of print does not usually coincid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paper. The margin parameters, therefore,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from the borders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inting all files are scanned to determine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r each file and to search for lines that may have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#  Number of characters per line (80)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f each column. When the proportional font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number of characters printed can be more or les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total width being less or more of that what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 font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#  Number of lines per column (132). This parameter control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#  Number of columns per pag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#  Left margin in dots (175) on all pages in single sided mod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pages in 2-si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#  Left margin in dots (0) on even pages in 2-sided mode. If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2-sided printing is specified, this parameter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margin on even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#  Upper margin in dots (0). If landscape mode and 2-sided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is parameter applies to the upper margin on od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#  Baselineskip in dots (24). A value less than 24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value might yield a slightly better readabilit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 of less lines fiting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#  First page to print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#  Last page to print (last page of this print 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#  Set tab stops every # characters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  Wrap option for lines longer than the colum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ra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Truncate lin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Continue printing beyond the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  Frame around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Vertical lines as separator between colum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orizontal lines above and below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 box around each colum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#  Header and footer for each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rint filename as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Print column number as foo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ilename as header, column number as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As above, plus information on file modif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columns for this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#  Option for line numbering. If a positive number is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umbered consecutively, starting from 0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ed by the given number. Note that column 2 and hig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 a further 4 character spaces each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modate room for the line numbers. If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only the innermost column of each page is number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 on each page and incremented by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number. Column alignment is not chang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0, no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[e/o]  Specify one/two-sided or no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   2-sided printing, odd sides first, prompt to print eve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e  2-sided, even sides only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o  2-sided, odd  sides only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o  1-sided, margins as for odd sides, same as -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e  1-sided, but margins as for eve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   don't actually print, find number of colum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?[.]  Dump bytes instead of ascii interpretation.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B indicates: X=HEX, x=hex, o=octal or b=bina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or no character defaults to ascii interpret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eriod (.) changes any zeros in the print into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improve readability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*  direc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ingle digit is given after the -P it specifi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other string following -P the output is redirected 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) into a file named by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?  Select font,  f = fixed, p = proportional, default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?  Page orientation, p = portrait, l = landscape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?  To start a new file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to next hal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to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to a ne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to a new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variable: if the next file fits in the same column (includ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separation lines), it is printed ther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lumn is ended, and if the new file entirely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, it is printed in the next one. If it exeeds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starts on a fresh side. If it exeeds one 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on a new sheet (which is only different from a ne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2-sided printing is active and the last file ended on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*  Directory containing fineprnt.cfg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*  Disregard any characters between a form-feed and the n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:  -Eon switches this feature on. Any 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-E means off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*  Recognise ctrl-Z as file terminator. -Zon activat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string after -Z means off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option is not found under those listed above, a file fineprn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(see under FILES) and scanned for a line whose first word (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one or more blank spaces) matches that option (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character - or /). If a match is found, the rest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d for options, just like command line options 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variable, with the only difference that nes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Note that the name of a user-defined option cannot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8 upper case letters B, D, E, F, N, O, P or Z. It can sta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letter, but if it is one of a, b, c, e, f, h, l, n, o, s, t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, or z, the second character must not be a digit, - 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thought to provide a convenient way to abbrevia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customise the program to individual taste or printer set-up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fineprnt.cfg exists and contains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  -Ol  -l88  -u27  -s3  -2  -o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prnt  -quer 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myfile in landscape mode, with 88 lines per column, 3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--- a list of options processed before (and overridden b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. The environment variab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nrt.cfg  --- an optional ascii file containing sets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If the -D option is not specified, the file i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than in the directory containing fineprnt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mode formfeed characters act as a vertical tab of hal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: If the current column is less than half filled, print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ine 1+l/2 where l is the number of lines per column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s more than half filled, printing continues in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characters are sometimes used to simulate bold pr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matrix printers. This has no effect, however, on a laser pri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ot-matrix printer convention char-\b-char sequence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shifting the second printed character one dot to the right and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gives the appearance of a bolder stroke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tandard printable ascii characters can be handl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HP implemented different sets of extended characters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ing. Extended characters are on the list of things to do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kle this after my return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charaters per line is 511.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s 128 characters. The number of files to be prin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the amount of memory available to store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characters on a normal A4 page can be 20,000 or mo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th little white space (as it may occur when using the -B o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 the printer's memory, which results in a "page too complex"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. Apart from adding memory to the printer, the only remed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number of total characters per page using the -c, -l,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only been tested on 8086, 80286  and 80386 processor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 and 3.3 and with the following printers: hp3, Epson GQ-3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products LZR-1230, the latter two emulating an hp+. It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fineprnt beyond an evaluation period, send $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-For-Life people, Greenpeace or any other environm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ation of your choice. If you don't use this program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, send 1 cent for each page you print to Trees-For-Lif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is free if used to print on recycled paper. If you don'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rules, you must plant one tree for each 50 pages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rg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AMS, Flinders University of South Australia, Bedford Park SA 5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ojh@research.cc.flinder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leaving Australia in early March 1991, and from April 199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Wegener Institut f\"ur Polar- und Meere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strasse, 2850 Bremerhav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ostmaster@vax.awi-bremerhaven.dbp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Jorg Hartmann.                             Version 1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