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Font Support files allow many applications to make immediat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oftfonts.  Brief installation instructions are listed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applications.  If you have an application that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may still be able to use AutoFont Support files--chec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with your application's technical support department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utoFont Support files with an application that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lease let us know.  Your contributions will be added to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.  If you think you can improve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pplication already listed, let us know tha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versions of WordPerfect's PTR program have a little-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stalling fonts with AutoFont Sup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, make a backup copy of your .ALL file (frequen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HP1.ALL).  The PTR program provides no convienient wa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  If you don't make a backup copy,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fonts from WordPerfect's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o the drive that contains your \AUTOFONT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TR with the /autofont option.  For example, if WordPer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drive C: and your \AUTOFONT directory is on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P51\PTR C:\WP51\PRINTER\WPHP1.ALL /AUT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 will install all of the fonts that have AutoFont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PTR has updated the .ALL file, run WordPerfec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, press Shift-F7 for the print menu, press "S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, and press "U" to update the printer defini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laser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nts that you have installed should now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this is the only application listed in this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