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3063607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71452655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16869932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2521521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2450418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5765932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53337973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