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2990041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2916962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6638130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5882828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14375502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2022959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9981310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