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trin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tring string.xh manipulation library strlwrtab struprtab strlen strcpy strcmp stricmp strcat strchr strcnv strlwr strupr ltostr dtostr cstrtol strtol at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String Manipulation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strlwrtab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able, used by the 'strlw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modify this table to define anothe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struprtab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able, used by the 'strup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modify this table to define anothe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strlen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length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trcpy(char *dest,char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string src to dest, stopping after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destination string must have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strcmp(char *s1,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specified 2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stricmp(char *s1,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specified 2 strings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value : &lt; 0 if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if s1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word strcat(char *dest,char 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s o copy of the specified source string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stination string and returns the leng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chr(char *s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specified string for the pres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Returns a pointer to the first occur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it was found; if no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cnv(char *s,char *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characters from the specified string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lw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ll uppercase letters from the specif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, using the 'strlwrtab'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har *strup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ll lowercase letters from the specif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, using the 'struprtab'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ltostr(char *str,long n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number, using the specified base (rad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ing and stores it into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mber is negative, sets the first character to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tostr(char *str,dword n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number, using the specified base (rad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ing and stores it into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cstrtol(char *s,char **endptr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considered to be stored in str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(ra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dptr is not null, this function sets *endptr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racter from the specified string that stopp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trtol(char *s,byte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considered to be stored in str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(ra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tol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pecified string to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