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MusicalGIF 1.00 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 cheque or money order  made payable to  '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, overseas order in money order, pleas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MusicalGIF Registration                 $20/$23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GIFLITE Registration                    $20/$23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GIF Compressor that reduces GIF size by 2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MusicalGIF &amp; GIFLITE Registration       $35/$4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$1 each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$2 each ($4 each outside US and Canada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rst hear about MusicalGIF 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sicalGIF (tm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 Augus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938 Unit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, L2R 6Z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MusicalGIF 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Version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USICAL GIF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MusicalGIF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MusicalGIF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MusicalGIF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the Desktop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GIF &amp; ROL Windows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MUSICAL GIF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ing MusicalGIF as a GIF viewer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Using MusicalGIF as a ROL player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laying ROL inside a ZIP or ARJ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howing GIF and playing ROL at the same time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Having ROL songs as background music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oing it all automatically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introduction of the Adlib sound card and compat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usic on the IBM PC is never the same again. The 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file format has become one of the standards in com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s for the sound cards. But so far, only few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lay ROL music files and even fewer do i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ntrary, there are many GIF viewers in th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any of them are not quit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bout a program that do both of them really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USICAL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is an easy to use ROL player and GIF viewer.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isten to ROL songs and view GIF picture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all, you can put your ROL files into a ZIP file or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a lot of disk space and MusicalGIF can still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provides a Windows-like environment with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and mouse support. The standard environment guarant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access to all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you can write to us, or leav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WINFRED HU" in the following BBSs' main board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to [72070,3515]. We appreciate sugg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Connect: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User #1: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User #2:   Dallas, USA     (214)492-5695 HAYES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is not free. 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valuate the product before making a deci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.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egal and moral obligation to register it with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decide not to use it after evaluating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nder no obligation.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o use MusicalGIF after the 15-day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 :           $ 2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 $ 23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MusicalGIF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long with your cheque or money order payable to "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 Software" in US or CAD to the address indi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you will receive the program disket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with your registration number on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will remove the annoying ending scre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and the FUTURE releases.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current version and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hareware channel is fully functional and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ending screen reminding you it is a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ying ending screen is removed in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MusicalGIF fo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 groups or clubs may make copies of MusicalGI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through subscription fees may post MusicalGI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ndor may distribute MusicalGIF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he document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is a trademark of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nterchange Format and GIF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c. and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ib and Adlib Pro are trademarks of Adlib MultiMedia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and Sound Blaster Pro are trademarks of Cre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Master II is a trademarks of Covox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pecific products found in this manual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USING MUSICAL GIF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SICAL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r greater, 512K bytes of memory and a VGA card and/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ib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: MusicalGIF makes full use of EMS (EXPanded Memor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(EXTended Memory) and hard disk space a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supports the following VGA chip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A,  AHead B,    ATI Wonder, Chips &amp; Tech, Ever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Tech, Paradise,   Trident,    Trident 89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,    Tseng 4000, Video 7,    VESA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s the following sound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ib, Adlib Gold, SoundBlaster, SoundBlaster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Master II and Adlib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USICAL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alGIF package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.EXE    MusicalGIF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.DOC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   information for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  description of Musical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.COM       Adlib sound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.BNK    Adlib instrument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AD.ROL      sample 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MusicalGIF, simply run type MUSICGIF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press [Enter]. MusicalGIF will then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GA and SuperVGA mode. You should verify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vailable under the Options/Screen dialog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O] [S], and you should turn off the screen mod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ually supported by your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should examine the Adlib instrument ban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BNK and the path of PKUNZIP.EXE and ARJ.EX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Directory dialog by pressing [Alt O]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MPORTANT: You must specify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ment bank file. Otherwise, the music will no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[Alt X] to exit the program, the op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utomatically to the configuration file MUSICGIF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USING MUSICAL GIF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USICAL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usicalGIF, the Adlib sound driver SOUND.C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Blaster sound driver SB-SOUND.COM must be run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driver is a TSR program, so you only need to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You can add the SOUND.COM to your AUTOEXEC.BAT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un automatically whenever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MusicalGIF is easy. Most of the time, you ju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GIF in the command line to run it. Howev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directories of the GIF or ROL files to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irectories. Th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 [GIF Files] [ROL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lists in [] are optional. If no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MusicalGIF will show the GIF files in the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irectory and ROL files in the ROL Startu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Options/Directory dialo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the GIF files in the GIF Startup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L files in the ROL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 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the GIF files in the C:\GIF directory and all the 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ROL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 C:\ROL\B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the GIF files in the GIF Startup direct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.ROL files in the C:\R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GIF C:\GIF\A*.GIF C:\ROL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A*.GIF files in the C:\GIF directory and all the 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side in the C:\ROL\*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MUSICAL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MusicalGIF, press [Alt X]. The options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 the configuration file MUSICGIF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hell to DOS temporarily to perform a DOS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File/Jump to DOS command. Then type EX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press [Enter] to return to Musical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USING MUSICAL GIF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 consists of the menu bar at the top,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the middle, and the status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 Options  Window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allows you to access all the menu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. To choose menu commands using the keybo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[F10] to make the menu ba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the arrow keys to select the menu you want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[Enter]. As a shortcut, you can just press the [Al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highlighted letter of the menu titl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F] displays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the arrow keys again to select a command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pened.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menu commands using the mouse, you can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menu title to display the menu and click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area contains two windows: the GIF window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bar, the topmost horizontal bar of a window,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window. Double-clicking the title bar zoo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You can also drag the title bar to mov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window, you can click anywhere in the windo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indow/Next to make the next window active.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, you can press [Shirt Esc] to make the nex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oom a window, you can click on the zoom box at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with the mouse, or choose Window/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window, you can drag the title bar with the mo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Window/Resize/Move command and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, you can drag the lower-right corn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, or choose the Window/Resize/Move comman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while you use the arrow keys to 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range the windows in cascade form, you can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/Cascad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USING MUSICAL GIF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ift Esc Next window  Alt-C Change dir  Alt-X Exit       152880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t the bottom reminds you of basic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rtcuts and lets you click the shortcuts to carry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 The right most number shows the free memor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GIF &amp; 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windows are very similar, except that GIF window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labeled [Show] and the ROL window has a butto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la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ROL Files ��������������������������[^]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9TO5        7K ��  BALLAD      2K  �  BOJANGLE    6K  &gt;[   Play   ]&lt;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INTMISB    7K  �  BALLAD1     2K  �  BOOGIE      4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LEYCAT    5K  �  BAROK       3K  �  BOSSA       3K   [  Toggle  ]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MERIC      2K  �  BAROQUE    10K  �  BRAHMS      3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MERICA    13K  �  BASERHAP    8K  �  BRAHMS1     5K   [Select All]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NITRA      8K  �  BAYOU       6K  �  BRASILIA   12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NNIESNG    6K  �  BEATLES1    6K  �  BUGLER     10K   [  Clear   ]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IA        5K  �  BEATLES2    7K  �  BUNGLE     16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SHGROVE    3K  �  BEATLES4    5K  �  CALIOPE     5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UTLEAVS    5K  �  BEATLES5    5K  �  CANON       5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VEMARIA    7K  �  BEWALK      4K  �  CANONIND   12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XEL_F      6K  �  BLUES       2K  �  CANTINA    13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CH1      11K  �  BLUESY_W    6K  �  CARRIE      8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DMAN     15K  �  BLUGOOSE   15K  �  CHEERS      9K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������������������������������������������������������&gt;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SIC.ARJ::9TO5.ROL        6301                        C:\MUSIC\*.ROL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a file list, buttons labeled [Show]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window) or [Play] (in the ROL window), [Toggle], [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] and [Clear], and 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[Tab] or [Shift Tab] to change the focus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and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box displays all the GIF picture fil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or ROL music files you can play. You can use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locate the files you want to select. Then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bar] to toggle the selection of the file name,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to Show or Play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USING MUSICAL GIF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GIF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GIF picture files, you can press [Enter]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ow] button in the GIF window. If no file is sele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in the file list box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files will be shown according to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Options/Picture dialog. The nex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many picture options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ROL mus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ROL music files, you can press [Enter]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lay] button in the ROL window. If no file is sele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in the file list box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files will be played according to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Options/Music dialog. The nex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many music options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[Spacebar] to toggle the selection of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[Toggle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[Select All] button or pressing [Alt A]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in the file list box. If you select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ime, you can turn on the 'Select all at startu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the Options/Picture dialog for the GIF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/Music dialog for the 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Al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[Clear] button or pressing [Esc] or [Alt L]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elected file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/Change Dir command lets you specify a driv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urrent window. You can type in the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 in the input box and press [Enter], or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you want in the Directory tree then choose [O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he [ChDir] button, the Directory Tree lis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selected directory and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f the currently highlighted direct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bout the directory you've picked an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back to the previous one, choose the [Rever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USING MUSICAL GIF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����� Change Directory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 nam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:\GRAPH_________________ �v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Directory tre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rives                      ^   [  OK  ]  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</w:t>
      </w:r>
      <w:r>
        <w:rPr/>
        <w:t>C:\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  ���</w:t>
      </w:r>
      <w:r>
        <w:rPr/>
        <w:t>GRAPH          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  </w:t>
      </w:r>
      <w:r>
        <w:rPr/>
        <w:t>&gt;[Chdir ]&lt;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   </w:t>
      </w:r>
      <w:r>
        <w:rPr/>
        <w:t>[Revert]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</w:t>
      </w:r>
      <w:r>
        <w:rPr/>
        <w:t>v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he [OK] button, your changes will be m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put away. If the GIF window is active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plays all the GIF files in the selected 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L window is active, the file list displays all the 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CUSTOMIZING MUSICAL GIF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USICAL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contains commands that let you view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ettings in MusicalGIF. All the commands in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a dialog box. Your change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from Musical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making settings in dialog boxes, you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ypes of onscreen controls, namely action buttons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radio buttons and input boxes. You can press the [Ta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[Shift Tab] keys to move forward or back from on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. The active control is highlighted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alogs have at least two buttons: [OK] and [Cancel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[OK], the choices in the dialog box are made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is the shortcut for the button.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cel], nothing is changed; and the [Esc] key is alw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for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box is preceded by the symbols [ ].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, an 'X' appears in it to show you the option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box indicates the option is off. To change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heck box, click it or its text, or press [Tab]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 is highlighted and then press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 button is very similar to the check box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resent mutually exclusive choices and is prece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( ). To choose a radio button, click it or its tex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Tab] until the group is highlighted and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choose a particular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oxes let you type in text. Basic text-editing key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box. For example, arrow keys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Ins] key toggles the insert/overwri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alog allows you to change the screen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MusicalGIF, it will detect the graphic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VGA card and are supported by MusicalGI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CUSTOMIZING MUSICAL GIF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��� Screen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Resolu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[X] 320x200  �   &gt;[  OK  ]&lt;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360x48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X] 640x4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X] 640x480       [Detect]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X] 800x6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1024x768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1280x1024     [Cancel]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check boxes let you specify the resolu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GA card supports. If you find that a graphic m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VGA card, you must turn it off; otherwi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at fit that particular resolution will not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owing a picture, MusicalGIF finds a resolution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encompass the picture, or a resolution that is clos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what graphic modes your VGA card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the [Detect] button. Then MusicalGI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hardware detect and turn on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dialog box lets you specify how the pic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������������ Picture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Show Op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( ) Wait after each picture         &gt;[  OK  ]&lt;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(*) Slide show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( ) Slide show, start randoml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</w:t>
      </w:r>
      <w:r>
        <w:rPr/>
        <w:t>[Cancel]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ay between pictures  _5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Show all pictures at start up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Select all at start 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Clear selection after show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play Op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X] Shrink picture to screen siz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Expand picture to screen siz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Anti-alias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CUSTOMIZING MUSICAL GIF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ow Options radio buttons, when [Wait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] is chosen, MusicalGIF will show the selected G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y one and waits for an [Enter] key between each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Slide Show] is chosen, the selected GIF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continuously with a delay between each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Slide Show, start randomly] is chosen, the selected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hown continuously with a delay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MusicalGIF will randomly pick one of the selected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tarting point. This option is useful when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GIF files and you do not want to always show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GIF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between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Slide Show] or [Slide Show, start randomly] is cho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pecifies how long, in seconds, MusicalGIF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it shows anoth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lection check boxes, when [Show all pictures 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] is selected, MusicalGIF will show all the picture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How MusicalGIF show the pictures depends on th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Select all pictures at start up] is selected, Musical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ect all the pictures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Clear selection after show] is selected, MusicalGI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the selection after it shows the picture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you want to make new selection after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 Options check boxes, when [Shrink pic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] is selected, MusicalGIF will shrink the pictu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is larger than the screen, so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 Options check boxes, when [Expand pic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] is selected, MusicalGIF will expand the pictu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is small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Anti-aliasing] is selected, MusicalGIF will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preserve the overall appearance of the imag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a reduced image. Otherwise, MusicalGIF will sh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mage by skipping pixels. However, anti-alias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displ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CUSTOMIZING MUSICAL GIF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dialog box lets you specify how the mus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����������� Music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Play Op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( ) Wait after each song         &gt;[  OK  ]&lt;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(*) Continue to next song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( ) Continue, start randoml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</w:t>
      </w:r>
      <w:r>
        <w:rPr/>
        <w:t>[Cancel]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ay between songs  _1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Play all songs at start up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Select all at start u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 ] Clear selection after pla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y Options radio buttons, when [Wait after each so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osen, the selected ROL files will be played one by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n [Enter] key between each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Continue to next song] is chosen, the selected R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yed continuously with a delay between each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Continue, start randomly] is chosen, the selected 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played continuously with a delay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. MusicalGIF will randomly pick one of the selected RO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point. This option is useful when you have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L files and you do not want to always pla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ROL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between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Continue to next song] or [Continue, start randomly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this option specifies how long, in seconds, Musical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ait until it plays anothe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lection check boxes, when [Play all songs at start 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MusicalGIF will play all the songs when it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sicalGIF play the songs depends on the 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Select all songs at start up] is selected, Musical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ect all the songs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Clear selection after play] is selected, MusicalGI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the selection after it plays the songs. It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make new selection after playing the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CUSTOMIZING MUSICAL GIF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dialog box lets you tell MusicalGI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���������� Directorie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GIF Startup Director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\GIF\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OL Startup Director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\MUSIC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rument Ban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\MUSIC\STANDARD.BNK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KUNZIP.EXE Pa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KUNZIP.EXE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J.EXE Pat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.EXE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</w:t>
      </w:r>
      <w:r>
        <w:rPr/>
        <w:t>&gt;[  OK  ]&lt;   [Cancel]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Start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Startup Directory specifies the directory that Mu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should load the GIF files into the GIF window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ly takes effect if it is not overri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Start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L Startup Directory specifies the directory that Mu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should load the ROL files into the ROL window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ly takes effect if it is not overri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ment Ba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ment Bank File specifies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ib instrument bank file, normally STANDARD.BNK. Whe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L music file, the music engine requires this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t is very important that the full path name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ROL music file will not be play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UNZIP.EXE Path should specify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, unless it is already specified in a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CUSTOMIZING MUSICAL GIF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J.EXE Path should specify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EXE, unless it is already specified in a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dialog box allows you to set your color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ponent of the MusicalGIF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���������������� Colors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Group             Item                   Color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Desktop      �^  &gt;Background        &lt;^   ( ) Normal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enus         �                      �   ( ) Highlight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alogs       �                      �   ( ) Under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 </w:t>
      </w:r>
      <w:r>
        <w:rPr/>
        <w:t>(*) Invers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    �  </w:t>
      </w:r>
      <w:r>
        <w:rPr/>
        <w:t>Text Text Tex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v                      v  Text Text Tex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</w:t>
      </w:r>
      <w:r>
        <w:rPr/>
        <w:t>&gt;[  OK  ]&lt;   [Cancel]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roup and any Item within that Group, and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nd Background colors will appear in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dialog box. A sample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will appear in the Item Color box.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or that item, select your preferenc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nd Background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        EXAMPLES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ING MUSICAL GIF AS A GIF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can be used as a GIF viewer if you do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 files. It is especially useful in slide show mod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ecodes the next picture while waiting for the de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s a slide show,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the Options/Pictur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MUSICAL GIF AS A ROL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 can be used as a ROL player as well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easy-to-use interface. In addition, MusicalGI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pick a ROL file as the starting point. This avo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first selected file over and over agai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Continue, start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the Options/Music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LAYING ROL INSIDE A ZIP OR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disk space consumption of the ROL fil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hem into a ZIP file using PKZIP.EXE or into a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RJ.EXE. MusicalGIF supports both format and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ROL files inside the compressed file.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set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.EX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 under the Options/Directori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HOWING GIF AND PLAYING ROL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unique feature in MusicalGIF is the ability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pictures and play ROL songs at the same tim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lect the ROL files you want to play in the ROL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ush the [Play] button. It will begin playing the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GIF pictures, first switch to the GIF wind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[Shift Esc] key, then select the GI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the [Show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AL GIF                                          EXAMPL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VING ROL SONGS AS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have the ROL songs as background music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MusicalGIF, you should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Continue, start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 Play all songs at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under the Options/Music dialog. It tells MusicalGI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l the songs automatically at start up. In addi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t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 Start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/Directories dialog so that MusicalGI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OING IT ALL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doing a presentation or just want to impr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you may want to setup MusicalGIF so that it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GIF pictures and play all the ROL songs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GIF. Here is the options you shoul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(*) Slide show, start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 Show all pictures at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/Picture dia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(*) Continue, start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 Play all songs at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/Music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 addition, you should setup the startup paths for the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Startu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 Start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/Directori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all you have to do is to run MusicalGIF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GIF in the command line and MusicalGIF will do the re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