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809869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308993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1789946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8831475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3148807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47022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418920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0196850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999752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0819412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6973247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16022640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95881961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3912389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6489781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4694045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4518188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