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20094543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34574017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52482551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