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OSS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 (Novemb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hen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423 Byr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8) 865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by Stephen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SSKEY Package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ace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: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SeRac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:  General Infor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 Addresse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Information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m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:  SC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t doe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t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Incompatibiliti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:  BOSSKEY and NEW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t does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t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screen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Incompatibiliti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5:  SHOW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t doe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t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6:  CONV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t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SSKEY Package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sskey Package consists of five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nclude a text screen saver, a saved screen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bosskey' program, a bosskey utility program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utility for programmers.  The program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-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-I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SSKEY program is a program which allows you to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ly saved screen of your choice when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 coming.  When he is gone, you can get ri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et back to whatever you where doing before he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SAVE program is a program for saving text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First you run SCRSAVE, which loads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you to the DOS prompt.  Then you ru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wish.  When you want to save a screen,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key combination, and a snapshot of whatev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 is saved to a file.  You can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SSKEY, SHOW-IMG, NEW-IMG, and CONV-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-IMG shows you one or more saved screen snapsho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 as a simpl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IMG is used to change the snapshot in use by the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-IMG program (CONVert IMaGe)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 who write in C.  It takes a scree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s it to an array.  It writes the array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you can include in your C program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1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SSKEY Package, consisting of the includ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upporting documentation, is copyrighted by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dith, 1989.  The copyright owner hereby licen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oftware for evaluation purposes,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 software and documentation as you wish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copies of the original to anyone, a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and documentation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shareware: it is not fre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llows you to use this software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of 30 days.  At the end of this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d to either register your copy of the BOSSKE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pecifically prohibited from charging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for any copies of this package.  Exce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ted to organizations which charge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, postage and handling.  No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ized to charge any amoun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or documentation under any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no part of this package may be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ackage.  You may not use any scree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the SCRSAVE program in any other progra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of some other product, whether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, shareware or other, until you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warranty of any kind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 By using it, you agree to this. 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made to make this product error fre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guarantee bug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Se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uses the TesSeRact(TM) Ram_Resid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the TesSeRact Standard for Ram_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.  For information about TesSeRact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SeRact Development Te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1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: 315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215-886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programmer considering writing a TSR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this package.  It is not for the complet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simplifies the creation of TSR programs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of magnitude!  The time you sav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will be immense.  There are TesSeRact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 Pascal, and assembly language.  And i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ackage, so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2: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ckage is marketed as shareware, also known 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oftware.  Shareware is a method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hich allows potential buyers to try 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ctually purchasing them.  If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hile, and like it, you are trusted to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  If you don't like it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it.  What could be better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method is also benefitial to soft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keeps the costs of marketing and packaging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ings are reflected in the low price ta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 this package is only $10.00! 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A disk with the latest version of the BOSS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The right to use the software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The right to distribute screen image files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 as part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Upgrades to future version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he satisfaction of helping the shareware syst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 Meredith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(ASP).  This organization was forme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987 to strengthen the future of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 to commercial software.  Its memb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are programmers who subscribe to a code of ethic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ted to the concept of shareware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  Please write to the ASP Ombudsman 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86, Bellevue, WA  98006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oblem with the software, please let 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all, write, or send E-Mail.  I have sever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and will answer with support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way I can learn about (and fix) bugs is if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know what's happening. 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configuration with the BOSSKEY product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me know what kind of problems you have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documentation.)  I am also looking for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[72571,1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72571.15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, please fill out the order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t to me with a check or money order for $10.00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o Stephen Meredith.  Sorry, I don't take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  (U.S. Funds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SSKEY Packa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get this copy of BOSSKEY (if BBS, say whic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ould you do to improve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benefit from a full screen editor for im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YES   ___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you like to see BOSSKEY.EXE cover graphics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YES   ___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use a program to convert screens for us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YES   ___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this form with a check or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hen Mere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423 By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3:  SC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 is a memory-resident program (also called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for Terminate but Stay Resident)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 snapshot of a program's non-graphic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snapshot file may then be used with BOSS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rt of a demo, or in some other way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standard CHAR-ATTRIBU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voke SCRSAVE just as you woul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make sure you are in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 program (or be sure it's in the DOS search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 (A&gt; or C&gt; for example) type SCR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[ENTER] or [RETURN] key.  The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memory,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 is now ready to go to work saving screens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mand.  You save the image of a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] [PRN-SCREEN].  On some keyboard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ALT] [(GREY)*]  (that's the * over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CRSAVE has already been loaded into memory an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it in again, it will tell you.  Only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be loaded into memory at one ti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rogram from memory by typing SCRSAVE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 In order for the program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it must have been the last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If you type SCRSAVE OFF, and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gone resident since you loaded SCRSAVE, it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memory as soon as the other program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.  While it is in this waiting state, the SC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essentially off--it will not contin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To reactivate the program, type SCR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gram is loaded into memory, you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pshot of any screen from most any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 are that you can't take a snapshot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using graphics mode and you can't t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other memory resident program's pop-u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one of these illegal operations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eries of descending tones (I'll call them '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s' from now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a snapshot of a screen and save it to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mage file, simply press the [ALT] key and ho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ess the [PRT-SCREEN] key.  You will eith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tones (telling you that you can't tak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3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creen) or you will see a prompt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.  At this point, the snapsho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.  The program is asking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the screen  under.  Enter a filenam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saved in each file.  Filenam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characters, and an optional '.' (period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ree letters (commonly called the 'extension.'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a filename that already exists on th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ar the error tones, and the scree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press [RETURN] by itself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Doing so causes the screen to be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  A filename will be chosen for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and all others you wish to sav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 will try to save the screen in a file called 1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file exists, it will try the name 2.IMG, then 3.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, until it finds a number which does not ex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From now on, each time you press [ALT] [P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] the snapshot of the screen will be giv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utomatic filenames.  This feature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many snapshots of a program's screens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or some simi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name all your screen imag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IMG extension.  This makes it eas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  If you have some other naming conven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use, that's fine; none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require the .IM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Im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not work with programs that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it needs.  Most programs that ste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m at the end of the program.  Thus, SCR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abled while these programs are in us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s soon as the offending program terminate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ll into this catag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IPES          SuperS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!           Michael O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4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4:  BOSSKEY and NEW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KEY is another TSR which is used to hide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program you are using by covering it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creen from some other application which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.  Use SCRSAVE for the job of saving the screens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BOSSKEY, type BOSSKEY at the DOS promp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ilename of the screen to use as the cov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[RETURN] or [ENTER].  The filename you giv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a screen image file saved with SCRSAV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tible program--all that matters is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in CHAR-ATTRIB format.)  It easy to recogn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s.  They are 4000 bytes long.  Thos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SAVE automatic naming feature will end in 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KEY will read the screen image file an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ill have the SCRSAVE program in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is program, you will be given a warning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both in memor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thing goes wrong during the load proces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 error message.  In this case,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he program the correct filename, or no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ver up a screen with the screen read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simply press any [CTRL] or [CONTROL] key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ift key located on the right hand sid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shift key will not work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ights are not on and you are not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here doing will be suspended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from the image file on your screen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ed when you saved it.  To get back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just doing before covering up the screen, hit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IGHT-SHIFT] again.  This will unfreeze your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creen will come back.  You can now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4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[CTRL] [RIGHT-SHIFT] key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 The same screen will pop up each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one with BOSSKEY, type BOSSKEY OFF to mar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from memory.  If you would like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ops u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IM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word 'filename' with the name of the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holds the screen you would to pop-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CTRL] [RIGHT-SHIF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origianlly loaded BOSSKEY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REEN1.IMG but would rather see the imag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2.IM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IMG SCREEN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each time you hit [CTRL] [RIGHT-SHIFT]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ored in SCREEN2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Im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KEY will not work with programs that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it needs.  Most programs that ste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m at the end of the program.  Thus, BOSS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abled while these programs are in us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s soon as the offending program terminate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ll into this catago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IPES          SuperS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!           Michael O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5:  SHOW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-IMG is a utility program for viewing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like those created with SCRSAVE.  You can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-man's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a screen image file, type SHOW-IM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word 'filename' with the name of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view.  The screen saved in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your screen. 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SHOW-IMG as a demo program, list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mages you wish to view.  For example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file 1.IMG, 2.IMG, and 3.IM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IMG 1.IMG 2.IMG 3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IMG will show first and wait for you to press a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IMG will appear.  Press a key one more time to see 3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use wildcards in the names of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IMG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all the image files ending in the .IM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ws the files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6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6:  CONV-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-IMG is a utility program for C programm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aved screens in their programs.  Actually,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 to accomplish this.  First, you can use the CONV-IM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 screen image file into an array and compil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.  The other way to do it is to re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sk as your program is running.  There ar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advantages to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CONV-IMG, you must first have a scree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to disk.  You can create screen imag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SAVE.  To convert an image file to an arra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-IM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 is the name of the screen im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array will have the same filen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, except that it will have the extension '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ing .H file will be quite a b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image file.  The arra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_filename, where filename is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less any extension that may be present.  The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rom the image file s2.img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creen_s2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,0x70,0x20,0x70,0xE2,0x70,0xC2,0x70,0x20,0x70,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1,0x70,0x72,0x70,0xE2,0x70,0xC2,0x70,0x20,0x70,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( 246 more lines of similar st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,0x70,0x20,0x70,0xE2,0x70,0xC2,0x70,0x20,0x70,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1,0x70,0x72,0x70,0xE2,0x70,0xC2,0x70,0x20,0x70,0x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 /* 4000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array name is screen_s2[].  To use this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your programs, you use the #include dire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refer to the variable nam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6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hort example program written for Turbo C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S2.H"         /* your screen will b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t compile time and 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called screen_s2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text(1,1,80,25,screen_s2); /* display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                      /* wait f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rt program displays the screen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.  It uses the Turbo C library function pu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uts a block of text on the screen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, you can switch between several scre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 for animation.  Or you can create stand-alon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n't require disk access for each fram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nd it handy to make help screen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ompile the .H files into object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nk with your program.  To do this,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extern.  This will save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other short program demonstrating how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from disk at run-time and 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file.  Again, I am using the example S2.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ssumed to b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scr_buff[ 400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p = fopen( "S2.IMG", "r"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ad( &amp;scr_buff, 4000, 1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lose(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text( 1,1,80,25, scr_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SHOW-IMG is written similary, but the im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Stephen Meredi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