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MM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 and Jeff Prosise                    October 17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o provide software control of VGA monitor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from the keyboard, through parameters enter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a specified interval after the las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DIMMER [[+|-]adj] [/D time [+|-]adj] [/V[+|-]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Entered without any of its optional parameters, DIMM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p-Arrow and Alt-Down-Arrow keys to increase or decrease screen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tensity level can be restored at any time by pressing Alt-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R is a memory-resident program (see Note); it can be uninstalled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the /U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j parameter accepts integer values from +63 to -63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ntensity level in effect when the program loads, a value of -6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etely blank the screen and +63 will wash out almost all col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arameter sets the number of minutes (up to 65,534) to allow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.  Used in conjunction with the optional /D switch and an adj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-63), the time parameter is normally used when it is desired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a specified period of keyboard inactivity. 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will restore the screen to its original level, but as this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ed to the application, it is safest to hit an unaccompanied Ctr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ift key.  Once active, the screen-saver option can be cancell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R /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pplications that do not write directly to the video BI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d screen can be automatically restored when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display.  This is accomplished by using the optional /V (or V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 By default, DIMMER restores the intensity level only when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, which is equivalent to running the program with a /V-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