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EXE  Text file inverting utility, by J. A. Kiernan (c) 1995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[drive:\][path\]UPSI [drive:\][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le name up to 8 character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of 1, 2 or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SI /?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you may want to rewrite some lines of tex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This can be done laboriously with a text editor, but UPS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the job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may want to display a screen of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line is written first. The lines of the programm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in the order they will appear, with appropriat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possibly also colour commands and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pose a screenful of text the right way up.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lines they affect (ANSI.SYS codes, for exampl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f desired, but only if they do not increase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f the lines beyond 80 characters. Make the block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inary ASCII file. Its name must not have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mmand  UPSI filename  to make a file (filename.UP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 in reverse order. Finally, use a text editor to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screen commands, and incorporate the text into you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ine length in the original file is 8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EXE cannot meaningfully handle a file containing more than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ry it on a larger file, the output file will conta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of each of the last 100 lines of the input file;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much use to any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U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s the programme and asks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s for file name again if an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entered or if input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SI D:\ABCD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kes D:\ABCD.UPS (containi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BCD.123 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TILITIES FOR MANIPULATING BLOCK/LINE DRAWING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E.EXE generates a file in which the first 39 character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d in reverse order 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mirror-image picture, symmetrical abou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an 80-column screen.  This utility is ver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objects like vases.  Use DRAWBL to make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and let VASE do the rest of the job.  You can use UPSI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looks like upsid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L.EXE is for making or editing drawings using the ASCII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haracters (or any other ASCII symbols. The file siz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creenful of text. Unusual features of DRAWBL include diagon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ddition to horizontal and vertical) and the ability to us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f any string of characters and symbols, which can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a diagram or picture.  Files saved by DRAWB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manipulated with UPSI.EXE, VASE.EXE or any text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EXE, VASE.EXE and DRAWBL.EXE may be copied freely and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and manipulating block &amp; line diagrams, text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ourage distribution and use of these programs but obstinate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e copyright, for what that's worth.  Please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without the accompanying .DOC (document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riticisms are invited, and I will happily se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se utilities to anyone who is interested. A monetar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$1 for the disk + $2 for my time + $2 postage) will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instan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partment of Ana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niversity of Westerm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one  (519) 679-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ail  jkiernan@julian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