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33048941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43129864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