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1995 Otto Chron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 Module Player is a program for playing music modul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ystems on IBM PC compatible machines. It uses DSM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terface (Digital Sound &amp; Music Interface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quality sound and wid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et includes both the realmode (DMP.EXE)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MP32.EXE) versions of DMP. Usually DMP32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and also more memory in the DOS shell but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under some multitaskers. You should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version as a background tas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32 and M2AMF use the PMODE/W DOS extender to run in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under plain DOS. Thanks for PMODE/W go to Charles Schef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Py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is careware so you can freely copy it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to BBSes etc. If you like DMP you should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that will be directed to charity. See the end screen of DM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MP supports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,NST     The original Amiga module format (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iseTracker). Also supported by many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format supported only 4 channels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nts can support up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,S3M     Scream Tracker format. S3M can support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s while STM is limi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9         Composer669 module format using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        Farandole tracker format capable of using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M         MultiTracker format. It's a MOD variant with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F         DSMI's internal module format. You can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formats to AMF with M2AMF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MF format saves you disk space because AM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smaller than other module formats. D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load AMFs faster than other formats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cannot play AMFs on any other player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onvert AMFs back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is a simple program without any fancy graphics or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MP options can be set with command line parameter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m into DMP envrionment variable or DMP.INI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mand line syntax of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dulename]    Name of the module (or modules) to play.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@listfile]     name of a file containing a list of modu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also use wild cards within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s]       DM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H,  -?         Show help screen abo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xx            Set default panning to xx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ule format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panning, th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ther left or right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 you can bring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ose to the midd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0 means middle panning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s the channels as much ap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sible and 100 forces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xx            Select digital effect x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effect. Digit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defined in DM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              Disable extended (BPM) tempo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 if you encounter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blems with ol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              Inhibit loop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ying just one module D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default loop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O              Randomize the play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             Disable 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W[command]     Run [command] after st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y the modul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ve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command], put quotation mark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ound the option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-Wdir *.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[command] exit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vel 68, DMP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              Inhibit all output. DMP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solutely no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rself using the same options all the tim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default options by setting up a DMP e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m into DM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ways want to use quality mode and sampl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your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DMP you must select and setup the sound dri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DSETUP program. The program will let you choose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lect the hardware setup and other options for th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Finally it saves the configuration into SOUND.CFG which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o load and initialize the sound c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automatically goes to the file selection screen if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have been selec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build up play lists for DMP (with an extern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example). DMP reads this list file and scans each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ule name. There should be only one file name per line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apply also for module names in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beyond.mod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-san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3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will play following modules: BEYOND.MOD, OCC-SAN.STM, STARS.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3.S3M and all 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eature in DMP 4.00 is a handy module file selector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ractively make a playlist of modules and edit that li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modules from different directories and disk drives.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orted by filename, extension, module name, size and dat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ending and descending order. There is also a spe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th which you can quickly jump to a modu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tern. This feature works both for file name and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 commands can be seen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P configuration file DM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has a config file called DMP.INI. It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DMP.EXE but DMP will also find it if it'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. See the file itself for explanations on config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P play screen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MP has loaded the first module and started to play i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back screen. In this screen you can find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ly playing module, like the song name,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by the module, where the player is currently play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see channel specific information showing you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is playing on that track and also other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are volume bars that give you an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volume on tha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hannel information is a list of instrument nam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common that composers use this space for some messag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al instrum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H' brings up a quick-help showing keys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Go to modul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 Pause module playback.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9,0       Turn track 1-9 on/off. 0 turns select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   Set selected track to solo mode i.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cks are muted. Pressing 'S' a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track unmutes oth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/down     Select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/right  Jump to previous/nex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/pgdn   Scroll instrument list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-F10,+,-  Set playbac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,]         Decrease/increase speed (module tem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,}         Decrease/increase module BPM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,M,R,U     Set panning to full left/middle/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r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.         Pan to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Select real/fake volume bars. Defaul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Select digital effect (not available on G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s a menu where you can selec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up/down or with numbers 0-9 a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  Stop playing current module and load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    Stop playing current module and lo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  DOS shell (write 'EXIT' to get back to D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Exit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uses software mixing routines to play up to 32 differen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on one mono/stereo digital channel of your sound syst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however, DMP uses the GUS onboard process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ound mixing. The software mixing routin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assembly language and there are multiple routine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erformance with any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mode was orignally implemented only on 8-bit sounds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the dynamic limitation of 8-bits. It uses 16-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achieve 96dB dynamic range (instead of 48dB)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he 16-bit data into 8-bits with a look-up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fies the sound. Because of this post processing, the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more processor power but it's worth it. To further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you can use '-Axx' command line option. Quality mod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with 8-bi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6-bit cards there's no need to use Quality mod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f the sound. But with up to 32 channels th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hannels go worse i.e. the volume is lower.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select an aplification option in the sound setup to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ut there is always a risk of click and noise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uns.  This is where 16-bit Quality mode comes in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32-bit buffer to do the mixing and post processe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pping values that can't fit to 16-bits. Unlike 8-bi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there is no default amplification in 16-bit Quality mode.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mode is not enabled unless you use an amplification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o DMP 3.00 was the support for digital effects. Current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reverb/echo style of effects and simple lowpass filter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are only available on sound systems where DMP does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ftware (i.e. the final sound data can be post processed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them with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up to 10 predefined effects (defined in DMP.IN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etween them while playing by pressing 'E' or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'-F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wo different lowpass filters to filter the nois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iasing in mixing routines. These filters are really simp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use much process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1 algorithm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(n) = 0.5*x(n) + 0.5*x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(n) = 0.75*x(n) + 0.25*x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e actual filter routines use simple additions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floating point multiplications to achiev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MP.INI how to use thes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DMP uses the Filter 2 (this can be changed in DMP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-Fxx'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b/echo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uses a user definable reverb/echo engine to create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ive reverbs to funny sounding echos. Here is the diagra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put������������������������������������Ĵ        �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   ��������</w:t>
      </w:r>
      <w:r>
        <w:rPr/>
        <w:t>Ŀ    �  � Filter ����������Ĵ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Ĵ        ����ĳ�Ĵ        �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�����������</w:t>
      </w:r>
      <w:r>
        <w:rPr/>
        <w:t>Ĵ Filter �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������</w:t>
      </w:r>
      <w:r>
        <w:rPr/>
        <w:t>Ĵ      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</w:t>
      </w:r>
      <w:r>
        <w:rPr/>
        <w:t>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</w:t>
      </w:r>
      <w:r>
        <w:rPr/>
        <w:t>feedback\ G /�        G =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chos"�        �     �                 \_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\      / \   / \                 �  �        D =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G1\    / G2\ / G3\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----- -----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 </w:t>
      </w:r>
      <w:r>
        <w:rPr/>
        <w:t>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�     D2 �  D3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       delay line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chos can be from one to eight and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delay line and its own gain value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chos and paramters for each echo in DM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gitalEffects] section. You can also set the "feedback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negative gain values to create a 180 degre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s used in reverb are the same as in fil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 reverb in DMP.INI looks lik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1 = &lt;effect_name&gt; R &lt;feedback&gt; &lt;echo 1 delay&gt; &lt;echo 1 gain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MP.INI for examples on reverbs and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b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ng one echo in reverb engine requires a few simpl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nd one multiplication. In addition calculating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nother multiplication. So with a 6 echo reverb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o seven multiplications and lots of simple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SAMPLE from input. In comparison the mixing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ample playback engine require only a few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powerful 486 it's not wise to use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doubles the reverb overhead. Even on a 486/3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b with 44kHz stereo data can bring the machine on its kne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machines you will start to hear the playback buffer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MP can't keep up with sound car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imple echos requires a lot less processor computing pow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ependant on the number of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ice that the reverb engine in DMP32 a bit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used in DMP because DMP32 can effectively make use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uggestions/questions/problems about DMP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. Email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ajakatu 5 K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-33720 T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to.chrons@cs.t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cs.tut.fi/~c142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new versions of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cdrom.com       /pub/demos/music/programs/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istribution site near you, check out SUPPORT.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MP.REV for revisio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