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opies of the Software, all updates will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50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Distributor may not char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the Software other than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oulevard, Build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4-3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