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in Facility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im Kokk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4.0 and 5.0 no longer support two feature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have come to depend upon: Chain and Execute. This Chai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reasonable facsimile of the Turbo 3 Chain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's smart linker raises some new issues, though: see the Restri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section below before getting your hope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 facility is implemented in a small unit that you 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4.0 or 5.0 program. The unit exports a function called Chain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ll to chain to a new program. You can chain to any other 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. Unlike Turbo 3, there is no restriction that the chained progr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urbo Pascal program. The new program overwrites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Control will not return to the original program unless you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CHAIN has been updated to work with either Turbo Pasca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.0. When you compile CHAIN.PAS with either version, it will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a unit named CHAIN is provided. Add this unit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your USES statement. CHAIN depends on no other units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0 bytes of code space. The first time you compile it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PAS, CHAIN.OBJ, and GETMEM.OBJ. Thereafter, you'll just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PU to link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's central function is Chain4. It is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hain4(Path, CmdLine : string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parameter to Chain4 specifies the name of the new program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must be a complete program name, including the extension, and a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if the file is not in the current directory. Cmd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 DOS command line to pass to the new program. Due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works, the command line is limited to 82 characters maximum.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will be truncated to 8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ining occurs successfully, the function will not return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Chain4 returns a DOS error code. The following error code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to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  Drive not ready (mapped by Turbo's critical error hand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a certain point, Chain4 is committed to chaining and canno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rogram even if an error occurs. In this case, it will simply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control to DOS. The only known case is when a read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new executable file is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 calls to Chain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:= Chain4('MENU.EXE', 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s to MENU.EXE in the current directory, passing it an empty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, if any, is returned in the word variab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:= Chain4('C:\BIN\TPC.EXE', 'MYPROG /M /Q /$T+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s to the command line Turbo compiler, telling it to comp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.PAS with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works by using DOS function 4B, subfunction 03 (load overla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current code in memory and transfer control to the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erforming the load overlay call, CHAIN executes a number of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new file is opened to check its type and/or size. If the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Chain4 returns with error 2. If the first 28 byt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read, Chain4 returns with error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vailable memory is compared to the amount needed by th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 memory is not available, Chain4 returns with erro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l available memory is allocated to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y default, all file handles except StdIn, StdOut, StdErr, and StdPr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. You can stop Chain4 from closing files by setting th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CloseFilesBeforeChaining to False. You shouldn't set i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enable data sharing between the original and chain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terrupt vectors taken over by the Turbo SYSTEM unit ar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revious values. Which vectors are restored depends o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used to compile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new command line is put in place within the program segment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CB's normally initialized by the DOS loader are initialized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machine stack is temporarily moved to the top of available memo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required for the load overlay call to work reliably. The new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move the stack back to wherever it is norm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DOS load overlay call is made to overwrite the original c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registers DS, ES, SS, and SP are initialized the same way th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r normally would and control is transferred to the entry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_cannot_ handle items on the following list. It is you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ny needed action (although some helpful procedures fo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are describ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IN does not close or reset the DOS standard file handles. I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r output is redirected, this will be passed on to the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or may not be desirable -- if not, the original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sign these handles before ch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terrupt vectors grabbed by units other than SYSTEM must be restor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, the CRT unit in Turbo Pascal 4.0 takes over interrupt 1B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store it by using the DOS unit in your program, and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tatement prior to chaining: SetIntVec($1B, SaveInt1B)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 Turbo Pascal 5.0, interrupt $1B is managed by the SYSTEM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dditional steps are required on your program's pa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emory allocation changes for the chained-to program (normal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EXE loader in accordance with the $M directiv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 are not performed. The new process will have all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starts up, overriding any {$M } heap settings that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 You can call the supplied SetMaxHeap procedure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heap when another Turbo Pascal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ither CHAIN nor the operating system can tell that the file you ch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valid executable file. If you chain to a text fil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ppropriately formatted file, the system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unction call used by CHAIN is not used very often, and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crosoft or IBM didn't test it well in the days of DOS 2.X.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s supplied doesn't work with PC-DOS 2.0 and 2.1, or with some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MS-DOS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around this problem, you must reassemble CHAIN.ASM after firs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odify an assembly directive. Change the line "DOS2X = 0" nea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IN.ASM to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2X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ssemble CHAIN.ASM using Microsoft's MASM (version 4.0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M CHA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reassemble CHAIN.ASM using Borland's TASM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M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testing indicates that this modified version of the Chain unit als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under DOS 3.x. Even so, we have mixed feelings about using it --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 is handled in this version is different tha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ays it should be, but that's the only way it seems to wo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ining applications must run under DOS 2.x, set the DOS2X symbol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uthors of large programs are using the public domain Extend fac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maximum number of open files. If you are doing so,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4's automatic file closing feature does not work properly with Exten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your program must explicitly close any open file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Extend" before ch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provides a procedure to help solve the problem mention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above, that of dangling interrupt vectors and other uncomplete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hainHalt(Path, CmdLin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Execute all exit handlers after the CHAIN unit, then chain as specifi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ChainHalt instead of Chain, all program exit handlers from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IN in the program USES list will be executed prior to ch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Halt does this by storing Path and CmdLine in global variables, ha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then actually chaining when its exit handler is reach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to be effective, CHAIN must be first, or near the star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US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ining error occurs while using ChainHalt, it simply hal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it code given by the chain status valu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 unit interfaces another routine, SetMaxHeap,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heap setting of an executing program, and thereby work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described in the third bullet above. Here is the decl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MaxHeap(Bytes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Set maximum heap and adjust DOS memory allocation blo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his routine (perhaps because the chained-to program must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call), then you should call it immediately after the chained-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, prior to any heap allocation. The parameter you specify to SetMax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number you would specify as the third parameter in a {$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irective. If there isn't sufficient memory to provide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, SetMaxHeap doesn't do anything, since Chain4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llocated all available memory to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urbo 4/5 runtime library is not completely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it was in Turbo 3, it is not so easy to share data between ch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n fact, it is very likely that the new program will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 of the old. Without playing further tricks, abo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can be passed from the original program to the new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. There is no way to directly share a data seg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ining programs, as there was in Turb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aking advantage of DOS memory allocation functions, however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accomplish the same goal. The CHAIN unit exports thre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make this task easy. Here are their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MemDos(var P : Pointer; Bytes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Allocate memory from DOS, returning a pointer to the new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 Turbo allocation and relocate free list if forc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P = nil if unable to allocate 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2String(P : Point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Convert a pointer to a string suitable for passing on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ing2Pointer(S : string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Convert a string formatted by Pointer2String to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 if S is an invalid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show how to use these routines after first describing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emDos works in a manner analogous to Turbo's own GetMem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 pointer to a region of memory of size Bytes. Unlike GetM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emDos uses DOS allocation services rather than Turbo's own heap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rvices, GetMemDos allocates a region of memory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during chaining. Also note that you can allocate region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 byt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emDos first tries to allocate space from DOS's own free area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freed memory previously, perhaps by setting the maximum hea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, DOS will immediately return a pointer to the free are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oesn't succeed, GetMemDos tries again a different way by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on Turbo's own heap. If sufficient heap space exists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GetMemDos moves Turbo's free list down in memory, shrink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of the process, and then allocates the freed up space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lock. In either of these cases, GetMemDos returns a pointer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located block. If neither approach succeeds, GetMemDos returns a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2String and String2Pointer functions are used to pas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pointer between chaining programs. Pointer2String convert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8 character ASCII string suitable for passing on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ed program. String2Pointer performs the reverse oper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mediate string format is not intend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show these routines in action is with an example. Let'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wo program system: MEM1 starts up the action and chains to ME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then chain back to MEM1. Here are th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.INC - holds common data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Re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ny shared data declared here as a record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Ptr = ^Share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ata : Share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1.PAS - the fir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em1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 SHARE.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amCount = 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irst time in, allocate shared memory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emDos(pointer(ShareData), sizeof(ShareRe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ee if we could allo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hareData = nil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error allocating shared data are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Initialize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hareData^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Initialize any other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Get sharing poi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ata := String2Pointer(ParamSt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o something with the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hareData^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(Cou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in mem1 with counter=', ShareData^.Cou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ain to othe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:= Chain4('mem2.exe', Pointer2String(ShareDat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eck for chaining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2.PAS - the seco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em2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 SHARE.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Get sharing poi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ata := String2Pointer(ParamStr(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eck if it's 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hareData = nil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program must be chained t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o something with the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hareData^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(Cou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in mem2 with counter=', Cou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ain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:= Chain4('mem1.exe', ParamSt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eck for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o through this step by step. The SHARE.INC file holds data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hared by all programs. The ShareRec record can hold up to 64K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. Turbo limits any given record to 64K bytes, so if more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, additional records should be defined. The ShareDat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pointer used to access this record type. It is very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EM1.PAS and MEM2.PAS include the same declaration file 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1.PAS is the program to call first, from the DOS prompt. It us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o determine whether it has been called directly from DO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 from another program. In this example, we assume that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S command line means that the program is being call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You could use more bullet-proof techniques to make the same decis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would be to have programs chaining to this one send it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s the first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first time MEM1 starts, it calls the GetMemDos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 shared data area. Here, GetMemDos allocat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hold ShareRec, the shared data declaration. GetMemDos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is region. Note that GetMemDos returns an untype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Pascal's strict data typing, we must _typecast_ the ShareData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s an untyped one. If GetMemDos can't allocate the required spa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il pointer, which we check fo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EM1 initializes the shared data area. Within the stat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ata^ Do Begin, we can refer to any of the shared data field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grams we chain to will be able to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follow this through assuming that MEM1 chains to MEM2. In MEM1's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4, it specifies the executable file name MEM2.EXE,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ata pointer in ASCII format on the DOS command line. If Chain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it won't return, but we should check for errors by p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variable after the call to Chain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atement executed will be in the main block of MEM2.PAS. (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itialization blocks in units of MEM2 would be executed earlie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ny. As it stands, these initialization blocks cannot refer to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.) MEM2 immediately takes the first command line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it back to a pointer. If there is no command line, 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n't formatted like Pointer2String does it, String2Po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. MEM2 checks for this and halts if there w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validation process could be bulletproofed. MEM1 could alway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2 a password as the first command line parameter. Perhaps better y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2.EXE file could be renamed to a non-executable DOS filenam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2.CHN) so that it could never be executed unless chained to. The Chain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oesn't care what extension a fil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2 can then refer to and modify any of the shared data inside of 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ata^ Do Begin statement. Then MEM2 chains back to MEM1, pas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ata pointer back. MEM1 determines that it is being chained to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again allocate a shared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this cycle never stops. Obviously, in a real program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would stop the program, returning control to DOS. No ma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ctive, DOS automatically deallocates not only the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llocated to the program, but also the shared data block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make programs share more than 64K of data i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emDos more than once, each time returning a pointer to a sub-64K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pointers can be passed on the command line 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calls GetMemDos, Pointer2String, or String2Pointer, Turb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linker will pull in about 300 bytes more code from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11/17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11/18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or sufficient memory before ch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CloseFilesBeforeChaining constant to control file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11/22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routines for data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 9/29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o work with either Turbo 4 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 10/3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ChainHal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 Facility for Turbo Pascal is copyright (c) 1987 by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 hereby grants a limited license to use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CHAIN unit and its source code may be distributed freel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charge, with the exception of a handling fee not to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ograms using the CHAIN unit may be distributed without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ly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urboPower Software's copyright notices must remain in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 accepts no liability for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ay Lambert, who showed that this function could be done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, which buoyed the morale during a few days of machine crashes whi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on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Kim Kokkonen at Compuserve account 72457,2131 with comment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 is in the business of providing powerful too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for Turbo Pascal 4 and 5 include Turbo Professional, a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500 routines for screen management, TSRs, mouse support,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and much more. And Turbo Analyst, a collection of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 pretty printer, cross-referencer, program lister, 3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s, and an integrated environment to make them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urboPower Software at 408-438-8608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