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7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7 is a sans-serif graphic bitmapfont, the bold version of SMFONT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scalable,</w:t>
        <w:tab/>
        <w:t>but can be used in five standard font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7 has three procedures, each with the same font in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cedure do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7_1(textstring:string;textx,texty,tc1,tc2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7_2(textstring:string;textx,texty,tc1,tc2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7_3(textstring:string;textx,texty,tc1,tc2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?.,:;+-=*()"/\()%&amp;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7_1 the charactres are 16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4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2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15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7_2 the charactres are 31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8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24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31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7_3 the charactres are 42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1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33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-41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lors of the text and give the possibility to add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for 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255:text is speckled with tc1 at the top and tc2 at the 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:puts the pixel one color lower than it was with tc2 as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:puts the pixel one color higher than it was with tc2 as 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:puts the pixel two colors lower than it was with tc2 as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:puts the pixel two colors higher than it was with tc2 as 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:puts the pixel four colors lower than it was with tc2 as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:puts the pixel four colors higher than it was with tc2 as maxim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between charact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