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PLACE replaces text in a file with some other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xt. For full instructions, type F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David A.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