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programs FREE to "donors" ($5.00 or more).  For "donors"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, "TREE RESTORE", "MEMO", "DISK PROOFREAD", "COLUMNS FORMAT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ACCESS", etc. (see below). "Donors" can select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for it/them) and receive (by request) any new or improved program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which often occurs.  Also, there are registered ver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pecial features for "donors".  As a "donor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to receive any "registered" version of a progra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, just ask for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, or Dos "prompt"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s use byte or line counting which is not alway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s Formatter" V1.2  &lt;&lt; FREE to "donors"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 list into columns usually for printing such as "tiny print"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: Columns (2 - 255), lines (2 - 255) per column (per "pag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columns (0 - 200), blank lines for footer/header (1 -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IEWER V1.1 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ic data (from data acquisition devices) viewer.  Displays 8 -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vga graphic mode like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8.ZIP "Directory Access" V1.8 (FAT16 &amp; FAT32)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, restore, or edit a directory/folder. 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/folder.  Sometimes a corrupt filename or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. Use the built in editor to fix the problem.  Also, se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ir time and dates, and other information you can't se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Useful to detect a new virus (if) or file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9.ZIP "Files Manag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 pattern/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"signature"). Special features include dual And/Or, Wildcard,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List of Patterns, Mis-Match allow, Limit Search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(computer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learn, but challenging to play game. Your opponent learns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5.ZIP "LPT (Parallel port) I/O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edit (binary editor), replay, etc. digital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Create your own digital data to transmit out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/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files in your hard disk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6.ZIP "PC to PC Link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folder/directory tree (structure) o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hard disk drive) from one computer to another vi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"Laplink"). Files in destination PC can be sorted or unso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).  Every file is verified/validat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8.ZIP "Sector Access" V1.8 (FAT12/16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edit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ich may prevent access or access to files (FAT).  Us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30.ZIP "Text Modifier"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modify a text file/s in many different ways.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 remov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can also be non-text such as control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1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(future feature/s or custom feature for "don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/V1.8 (FAT16 &amp; FAT32)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/clear an existing file to 0 bytes (option) such as "COOKI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