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j�b �| Quick KANJI code Converter 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2 by K.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̓</w:t>
      </w:r>
      <w:r>
        <w:rPr/>
        <w:t>x�́A�wQKC�x����p���������</w:t>
      </w:r>
      <w:r>
        <w:rPr>
          <w:rtl w:val="true"/>
        </w:rPr>
        <w:t>܂</w:t>
      </w:r>
      <w:r>
        <w:rPr/>
        <w:t>��</w:t>
      </w:r>
      <w:r>
        <w:rPr/>
        <w:t>āA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{��̕����R�[�h�̌n�Ƃ��āA���</w:t>
      </w:r>
      <w:r>
        <w:rPr>
          <w:rtl w:val="true"/>
        </w:rPr>
        <w:t>ݎ</w:t>
      </w:r>
      <w:r>
        <w:rPr/>
        <w:t xml:space="preserve">�� </w:t>
      </w:r>
      <w:r>
        <w:rPr/>
        <w:t>JIS�R�[�h�A�V�t�gJIS�R�[�h�A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R��</w:t>
      </w:r>
      <w:r>
        <w:rPr>
          <w:rtl w:val="true"/>
        </w:rPr>
        <w:t>ނ̊</w:t>
      </w:r>
      <w:r>
        <w:rPr/>
        <w:t>����</w:t>
      </w:r>
      <w:r>
        <w:rPr/>
        <w:t>R�[�h������AMS-DOS �ł̓V�t�gJIS�R�[�h�AUNIX �ł� EU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�R�[�h���</w:t>
      </w:r>
      <w:r>
        <w:rPr/>
        <w:t>悭�</w:t>
      </w:r>
      <w:r>
        <w:rPr/>
        <w:t>p�����Ă��</w:t>
      </w:r>
      <w:r>
        <w:rPr>
          <w:rtl w:val="true"/>
        </w:rPr>
        <w:t>܂</w:t>
      </w:r>
      <w:r>
        <w:rPr/>
        <w:t>��</w:t>
      </w:r>
      <w:r>
        <w:rPr/>
        <w:t>B�wQKC�x�́A�����̃R�[�h���</w:t>
      </w:r>
      <w:r>
        <w:rPr>
          <w:rtl w:val="true"/>
        </w:rPr>
        <w:t>܂܂</w:t>
      </w:r>
      <w:r>
        <w:rPr/>
        <w:t>��</w:t>
      </w:r>
      <w:r>
        <w:rPr/>
        <w:t>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t�@�C���� "������" �ő��</w:t>
      </w:r>
      <w:r>
        <w:rPr>
          <w:rtl w:val="true"/>
        </w:rPr>
        <w:t>ݕ</w:t>
      </w:r>
      <w:r>
        <w:rPr/>
        <w:t>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���̏����ȃv���O�������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b�P�[�W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C.EXE    QKC 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C.DOC    �</w:t>
      </w:r>
      <w:r>
        <w:rPr/>
        <w:t>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S            MS-DOS Ver 2.xx �ȍ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K�v������    �� 96K 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   </w:t>
      </w:r>
      <w:r>
        <w:rPr/>
        <w:t>QKC [options] filename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�͂P�ȏ�̃^�[�Q�b�g�t�@�C���̖��O�Aoptions �͓����w�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邽�</w:t>
      </w:r>
      <w:r>
        <w:rPr>
          <w:rtl w:val="true"/>
        </w:rPr>
        <w:t>߂̂</w:t>
      </w:r>
      <w:r>
        <w:rPr/>
        <w:t>O�ȏ�̃I�v�V�����p�����[�^�ł��B�P�� option �́A�X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���</w:t>
      </w:r>
      <w:r>
        <w:rPr/>
        <w:t>邢�̓</w:t>
      </w:r>
      <w:r>
        <w:rPr/>
        <w:t>_�b�V��(-)�Ƃ���ɑ��������񂩂</w:t>
      </w:r>
      <w:r>
        <w:rPr/>
        <w:t>琬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ׂ</w:t>
      </w:r>
      <w:r>
        <w:rPr/>
        <w:t>Ă�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�̓X�y�[�X���^�u�ŋ�</w:t>
      </w:r>
      <w:r>
        <w:rPr/>
        <w:t>؂</w:t>
      </w:r>
      <w:r>
        <w:rPr/>
        <w:t>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�^�[�Q�b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�w�</w:t>
      </w:r>
      <w:r>
        <w:rPr/>
        <w:t>肵�</w:t>
      </w:r>
      <w:r>
        <w:rPr/>
        <w:t>Ȃ��</w:t>
      </w:r>
      <w:r>
        <w:rPr/>
        <w:t>ꍇ�</w:t>
      </w:r>
      <w:r>
        <w:rPr/>
        <w:t>A�����̗v�����w���v��ʂ�\�����</w:t>
      </w:r>
      <w:r>
        <w:rPr>
          <w:rtl w:val="true"/>
        </w:rPr>
        <w:t>܂</w:t>
      </w:r>
      <w:r>
        <w:rPr/>
        <w:t>��</w:t>
      </w:r>
      <w:r>
        <w:rPr/>
        <w:t>B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���ɑ</w:t>
      </w:r>
      <w:r>
        <w:rPr/>
        <w:t>啶���������̋�</w:t>
      </w:r>
      <w:r>
        <w:rPr/>
        <w:t>ʂ͂���</w:t>
      </w:r>
      <w:r>
        <w:rPr>
          <w:rtl w:val="true"/>
        </w:rPr>
        <w:t>܂</w:t>
      </w:r>
      <w:r>
        <w:rPr/>
        <w:t>���</w:t>
      </w:r>
      <w:r>
        <w:rPr/>
        <w:t>B�Ȃ��A�^�[�Q�b�g�t�@�C��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ɂ́AMS-DOS �̃��C���h�J�[�h��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o�͊����R�[�h�w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(to Shift-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t�gJIS�R�[�h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(to EU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 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  (to 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�R�[�h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J (to '(B'-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�R�[�h�ɕϊ����</w:t>
      </w:r>
      <w:r>
        <w:rPr>
          <w:rtl w:val="true"/>
        </w:rPr>
        <w:t>܂</w:t>
      </w:r>
      <w:r>
        <w:rPr/>
        <w:t>��</w:t>
      </w:r>
      <w:r>
        <w:rPr/>
        <w:t>B�������A/J �I�v�V�������Ƃ͈Ⴄ�G�X�P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[�P���X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J (to Old-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JIS�R�[�h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J (to NEC-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JIS�R�[�h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L�̂U�̃I�v�V�����͔r���I�ŁA�����w�</w:t>
      </w:r>
      <w:r>
        <w:rPr/>
        <w:t>肳�ꂽ�ꍇ�</w:t>
      </w:r>
      <w:r>
        <w:rPr/>
        <w:t>A��ԍŌ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��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B�f�t�H���g�́A/S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͊����</w:t>
      </w:r>
      <w:r>
        <w:rPr/>
        <w:t>R�[�h�w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x (Input KANJI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̓</w:t>
      </w:r>
      <w:r>
        <w:rPr/>
        <w:t>t�@�C���̊����R�[�h����I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肷��</w:t>
      </w:r>
      <w:r>
        <w:rPr/>
        <w:t>ƁA�����R�[�h�̎������ʁA�o�C�i���t�@�C���̎������ʂ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�g�p�ɂ͏\�����ӂ��ĉ������Bx �ɂ́A���̂R�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S   ��̓t�@�C���̊����R�[�h��V�t�gJIS�R�[�h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E   ��̓t�@�C���̊����R�[�h�� EUC 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J   ��̓t�@�C���̊����R�[�h�� JIS�R�[�h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W����o�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(Output to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̃</w:t>
      </w:r>
      <w:r>
        <w:rPr/>
        <w:t>t�@�C���͏����������ɁA�W���o�́istdout�j�ɏo�͂��</w:t>
      </w:r>
      <w:r>
        <w:rPr>
          <w:rtl w:val="true"/>
        </w:rPr>
        <w:t>܂</w:t>
      </w:r>
      <w:r>
        <w:rPr/>
        <w:t>��</w:t>
      </w:r>
      <w:r>
        <w:rPr/>
        <w:t>B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͂��t�@�C���Ƀ��_�C���N�g����Ă���Ƃ��͎����I�ɂ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w�</w:t>
      </w:r>
      <w:r>
        <w:rPr/>
        <w:t>肳��</w:t>
      </w:r>
      <w:r>
        <w:rPr/>
        <w:t>Ă��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(Input from st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���́istdin�j�����͂��</w:t>
      </w:r>
      <w:r>
        <w:rPr>
          <w:rtl w:val="true"/>
        </w:rPr>
        <w:t>܂</w:t>
      </w:r>
      <w:r>
        <w:rPr/>
        <w:t>��</w:t>
      </w:r>
      <w:r>
        <w:rPr/>
        <w:t>B �^�[�Q�b�g�t�@�C�����w�</w:t>
      </w:r>
      <w:r>
        <w:rPr/>
        <w:t>肳�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���͂����_�C���N�g����Ă���Ƃ��͎����I�ɂ��̃I�v�V��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w�</w:t>
      </w:r>
      <w:r>
        <w:rPr/>
        <w:t>肷��</w:t>
      </w:r>
      <w:r>
        <w:rPr/>
        <w:t>ƁA�����I�� /O 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</w:t>
      </w:r>
      <w:r>
        <w:rPr/>
        <w:t>肳�ꂽ��̂</w:t>
      </w:r>
      <w:r>
        <w:rPr/>
        <w:t>Ƃ��āA�o�͐�͕W���o�͂ɂȂ�A�t�B���^�Ƃ��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��o�͂��t�@�C���Ƀ��_�C���N�g����Ă���Ƃ��͂�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I�ɕt�����ď�������</w:t>
      </w:r>
      <w:r>
        <w:rPr>
          <w:rtl w:val="true"/>
        </w:rPr>
        <w:t>܂</w:t>
      </w:r>
      <w:r>
        <w:rPr/>
        <w:t>����</w:t>
      </w:r>
      <w:r>
        <w:rPr/>
        <w:t>A�t�@�C���ȊO�̃f�o�C�X�A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�� PRN ���o�͂Ɏg���</w:t>
      </w:r>
      <w:r>
        <w:rPr/>
        <w:t>ꍇ�</w:t>
      </w:r>
      <w:r>
        <w:rPr/>
        <w:t>A�����̃I�v�V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s�R�[�h�ϊ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(MS-DOS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�R�[�h�� CR LF�i0Dh 0Ah�j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(UNI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�R�[�h�� LF�i0Ah�j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 (Mac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�R�[�h�� CR�i0Dh�j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L�̂R�̃I�v�V�����͔r���I�ŁA�����w�</w:t>
      </w:r>
      <w:r>
        <w:rPr/>
        <w:t>肳�ꂽ�ꍇ�</w:t>
      </w:r>
      <w:r>
        <w:rPr/>
        <w:t>A��ԍŌ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��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B����w�</w:t>
      </w:r>
      <w:r>
        <w:rPr/>
        <w:t>肪�</w:t>
      </w:r>
      <w:r>
        <w:rPr/>
        <w:t>Ȃ��</w:t>
      </w:r>
      <w:r>
        <w:rPr/>
        <w:t>ꍇ�</w:t>
      </w:r>
      <w:r>
        <w:rPr/>
        <w:t>A��s�R�[�h�̕ϊ��͍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̑��̃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7  (7 b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�r�b�gJIS�R�[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7�r�b�gJIS�R�[�h�Ƃ́A���p�J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̍</w:t>
      </w:r>
      <w:r>
        <w:rPr/>
        <w:t>ŏ�ʃr�b�g��O�Ƀ}�X�N����Ƌ��ɑO��� SO�i0Eh�j�A SI�i0F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[�h���}���Ă���R�[�h�̂��Ƃł��B�Ȃ��A���̃I�v�V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, /BJ, /OJ, /NJ �I�v�V�����̂����</w:t>
      </w:r>
      <w:r>
        <w:rPr/>
        <w:t>ꂩ���</w:t>
      </w:r>
      <w:r>
        <w:rPr/>
        <w:t>w�</w:t>
      </w:r>
      <w:r>
        <w:rPr/>
        <w:t>肳��</w:t>
      </w:r>
      <w:r>
        <w:rPr/>
        <w:t>Ă���Ƃ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͓�͑��� </w:t>
      </w:r>
      <w:r>
        <w:rPr/>
        <w:t>JIS�R�[�h�̂Ƃ��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(Use Tempor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̃</w:t>
      </w:r>
      <w:r>
        <w:rPr/>
        <w:t>t�@�C���ɏ</w:t>
      </w:r>
      <w:r>
        <w:rPr/>
        <w:t>㏑�������</w:t>
      </w:r>
      <w:r>
        <w:rPr/>
        <w:t>ɁA��U�e���|�����t�@�C����</w:t>
      </w:r>
      <w:r>
        <w:rPr/>
        <w:t>쐬���</w:t>
      </w:r>
      <w:r>
        <w:rPr/>
        <w:t>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  (Remove ^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̍Ō�� ^Z ���t���Ă���</w:t>
      </w:r>
      <w:r>
        <w:rPr/>
        <w:t>ꍇ�</w:t>
      </w:r>
      <w:r>
        <w:rPr/>
        <w:t>A^Z ���</w:t>
      </w:r>
      <w:r>
        <w:rPr/>
        <w:t>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(Quie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�����b�Z�[�W�ƃG���[���b�Z�[�W�ȊO�̏��̕\����}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Q (Quiet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��[���b�Z�[�W�ȊO�̏��̕\����}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(Show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Ǝ�v�ȃI�v�V�����̗v�����w���v�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P  (Show detailed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ƃI�v�V�����̗v�����w���v�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ʓI�Ȏ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C �́A�w�</w:t>
      </w:r>
      <w:r>
        <w:rPr/>
        <w:t>肵���</w:t>
      </w:r>
      <w:r>
        <w:rPr/>
        <w:t>t�@�C���̊����R�[�h��w�</w:t>
      </w:r>
      <w:r>
        <w:rPr/>
        <w:t>肵�������</w:t>
      </w:r>
      <w:r>
        <w:rPr/>
        <w:t>R�[�h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ʏ�́A�t�@�C�����̂�̂�ϊ����</w:t>
      </w:r>
      <w:r>
        <w:rPr>
          <w:rtl w:val="true"/>
        </w:rPr>
        <w:t>܂</w:t>
      </w:r>
      <w:r>
        <w:rPr/>
        <w:t>����</w:t>
      </w:r>
      <w:r>
        <w:rPr/>
        <w:t>A���̃t�@�C��������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́</w:t>
      </w:r>
      <w:r>
        <w:rPr/>
        <w:t>A /O �I�v�V������w�</w:t>
      </w:r>
      <w:r>
        <w:rPr/>
        <w:t>肷�邩�</w:t>
      </w:r>
      <w:r>
        <w:rPr/>
        <w:t>A�t�@�C���Ƀ��_�C���N�g����΁A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o�͂ɏo�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ʓI�Ȏg�p�ɂ����ẮA�����R�[�h��w�</w:t>
      </w:r>
      <w:r>
        <w:rPr/>
        <w:t xml:space="preserve">肷�� </w:t>
      </w:r>
      <w:r>
        <w:rPr/>
        <w:t>/S, /E, /J �I�v�V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R�[�h��ϊ�����K�v������Ƃ��́A /M, /U �I�v�V������o���Ă����Ώ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.DOC �� *.TXT �� EUC �ɕϊ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C /E *.DOC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box ��V�t�gJIS�R�[�h�ɕϊ�����s�R�[�h�� CR LF �ɂ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C -s -m m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KC.DOC �� JIS�R�[�h�ɕϊ����� FOO �ɏo�͂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C QKC.DOC /J &gt;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O ��V�t�gJIS�R�[�h�ɕϊ����ĉ�ʂɕ\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C /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B���^�Ƃ��Ďg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OO | Q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R�[�h�̎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C �͕ϊ����O�ɁA�</w:t>
      </w:r>
      <w:r>
        <w:rPr>
          <w:rtl w:val="true"/>
        </w:rPr>
        <w:t>܂</w:t>
      </w:r>
      <w:r>
        <w:rPr/>
        <w:t>��</w:t>
      </w:r>
      <w:r>
        <w:rPr/>
        <w:t>A��̓t�@�C���Ŏg���Ă��</w:t>
      </w:r>
      <w:r>
        <w:rPr/>
        <w:t>銿���</w:t>
      </w:r>
      <w:r>
        <w:rPr/>
        <w:t>R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ʂ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ʏ�͏o�͂��</w:t>
      </w:r>
      <w:r>
        <w:rPr/>
        <w:t>銿���</w:t>
      </w:r>
      <w:r>
        <w:rPr/>
        <w:t>R�[�h��w�</w:t>
      </w:r>
      <w:r>
        <w:rPr/>
        <w:t>肷�邾���</w:t>
      </w:r>
      <w:r>
        <w:rPr/>
        <w:t>ł</w:t>
      </w:r>
      <w:r>
        <w:rPr/>
        <w:t>悭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̊����R�[�h�𖾎��I�Ɏw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 �������AJIS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 7�r�b�gJIS�R�[�h�̏</w:t>
      </w:r>
      <w:r>
        <w:rPr/>
        <w:t>ꍇ�́</w:t>
      </w:r>
      <w:r>
        <w:rPr/>
        <w:t>A������ /7 �I�v�V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ʂ̌��ʁA�ϊ��̕K�v���Ȃ��A��s�R�[�h��w�</w:t>
      </w:r>
      <w:r>
        <w:rPr/>
        <w:t>肵�</w:t>
      </w:r>
      <w:r>
        <w:rPr/>
        <w:t>Ă��Ȃ��Ƃ��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X�L�b�v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o�͐</w:t>
      </w:r>
      <w:r>
        <w:rPr/>
        <w:t>悪�</w:t>
      </w:r>
      <w:r>
        <w:rPr/>
        <w:t>W���o�͂̏</w:t>
      </w:r>
      <w:r>
        <w:rPr/>
        <w:t>ꍇ�́</w:t>
      </w:r>
      <w:r>
        <w:rPr/>
        <w:t>A���ϊ��̂</w:t>
      </w:r>
      <w:r>
        <w:rPr>
          <w:rtl w:val="true"/>
        </w:rPr>
        <w:t>܂܏</w:t>
      </w:r>
      <w:r>
        <w:rPr/>
        <w:t>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ɂ</w:t>
      </w:r>
      <w:r>
        <w:rPr>
          <w:rtl w:val="true"/>
        </w:rPr>
        <w:t>߂</w:t>
      </w:r>
      <w:r>
        <w:rPr/>
        <w:t>ċH�ł����A�t�@�C����ϊ�����</w:t>
      </w:r>
      <w:r>
        <w:rPr/>
        <w:t>ꍇ�</w:t>
      </w:r>
      <w:r>
        <w:rPr/>
        <w:t>Ŋ����R�[�h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Ƃ������̓X�L�b�v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C �͑��̃e�L�X�g�t�@�C���ł͐���Ɏ������ʂ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߂</w:t>
      </w:r>
      <w:r>
        <w:rPr/>
        <w:t>ď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�[�h����O�ɑ����̔��p�J�i���������</w:t>
      </w:r>
      <w:r>
        <w:rPr/>
        <w:t>݂���</w:t>
      </w:r>
      <w:r>
        <w:rPr/>
        <w:t>ꍇ�</w:t>
      </w:r>
      <w:r>
        <w:rPr/>
        <w:t>A�������ʂ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/Ix �I�v�V����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o�C�i���t�@�C���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C �́A���ăo�C�i���t�@�C����ϊ����Ă�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Ɂ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X�g�t�@�C���ƃo�C�i���t�@�C��������ʂ��</w:t>
      </w:r>
      <w:r>
        <w:rPr>
          <w:rtl w:val="true"/>
        </w:rPr>
        <w:t>܂</w:t>
      </w:r>
      <w:r>
        <w:rPr/>
        <w:t>��</w:t>
      </w:r>
      <w:r>
        <w:rPr/>
        <w:t>B��̓t�@�C���Ɂ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�[�h��e�L�X�g�t�@�C���ł̏o���p�x���Ⴂ���</w:t>
      </w:r>
      <w:r>
        <w:rPr/>
        <w:t>䕶�� �</w:t>
      </w:r>
      <w:r>
        <w:rPr/>
        <w:t>i 00h�`06h, 0B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�`19h, 1Ch�`1Fh�j�������</w:t>
      </w:r>
      <w:r>
        <w:rPr>
          <w:rtl w:val="true"/>
        </w:rPr>
        <w:t>܂܂</w:t>
      </w:r>
      <w:r>
        <w:rPr/>
        <w:t>��</w:t>
      </w:r>
      <w:r>
        <w:rPr/>
        <w:t>ꍇ�</w:t>
      </w:r>
      <w:r>
        <w:rPr/>
        <w:t>A�o�C�i���t�@�C���ł���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Ɣ��f���A�����̓X�L�b�v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o�͐</w:t>
      </w:r>
      <w:r>
        <w:rPr/>
        <w:t>悪�</w:t>
      </w:r>
      <w:r>
        <w:rPr/>
        <w:t>W���o�͂̏</w:t>
      </w:r>
      <w:r>
        <w:rPr/>
        <w:t>ꍇ�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̂</w:t>
      </w:r>
      <w:r>
        <w:rPr>
          <w:rtl w:val="true"/>
        </w:rPr>
        <w:t>܂܏</w:t>
      </w:r>
      <w:r>
        <w:rPr/>
        <w:t>o�͂���</w:t>
      </w:r>
      <w:r>
        <w:rPr>
          <w:rtl w:val="true"/>
        </w:rPr>
        <w:t>܂</w:t>
      </w:r>
      <w:r>
        <w:rPr/>
        <w:t>��</w:t>
      </w:r>
      <w:r>
        <w:rPr/>
        <w:t>B�����I�ɕϊ�����</w:t>
      </w:r>
      <w:r>
        <w:rPr/>
        <w:t>ꍇ�́</w:t>
      </w:r>
      <w:r>
        <w:rPr/>
        <w:t>A/Ix �I�v�V����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JIS �n�R�[�h�̃G�X�P�[�v�V�[�P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 �n�R�[�h�iJIS�A��JIS�ANEC JIS�j �Ŏg����G�X�P�[�v�V�[�P���X�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͎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͎��́</w:t>
      </w:r>
      <w:r>
        <w:rPr/>
        <w:t>AJIS�A��JIS�ANEC JIS �Ɋւ�</w:t>
      </w:r>
      <w:r>
        <w:rPr/>
        <w:t>炸�</w:t>
      </w:r>
      <w:r>
        <w:rPr/>
        <w:t>A�ȉ��̂�̂����P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p��������w������G�X�P�[�v�V�[�P���X�Ƃ��Ď󂯕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w��              {ESC,'$B'}, {ESC,'$@'}, {ESC,'K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o�C�g�p�������w��  {ESC,'(J'}, {ESC,'(B'}, {ESC,'(H'}, {ESC,'H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o�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IS (/J)    JIS (/BJ)    ��JIS      NEC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w��              {ESC,'$B'}  {ESC,'$B'}  {ESC,'$@'}  {ESC,'K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o�C�g�p�������w��  {ESC,'(J'}  {ESC,'(B'}  {ESC,'(J'}  {ESC,'H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���|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C �́A�������Ɏ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/>
        <w:t>悤�</w:t>
      </w:r>
      <w:r>
        <w:rPr/>
        <w:t>ȑ</w:t>
      </w:r>
      <w:r>
        <w:rPr/>
        <w:t>傫�</w:t>
      </w:r>
      <w:r>
        <w:rPr/>
        <w:t>ȃt�@�C����ϊ�����</w:t>
      </w:r>
      <w:r>
        <w:rPr/>
        <w:t>ꍇ�</w:t>
      </w:r>
      <w:r>
        <w:rPr/>
        <w:t>A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�I�v�V����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A ���̃t�@�C�������</w:t>
      </w:r>
      <w:r>
        <w:rPr/>
        <w:t>݂���</w:t>
      </w:r>
      <w:r>
        <w:rPr/>
        <w:t>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QKC.$$$' �Ƃ������O�̃e���|����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'QKC.$$$' ���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���</w:t>
      </w:r>
      <w:r>
        <w:rPr/>
        <w:t>ꍇ�</w:t>
      </w:r>
      <w:r>
        <w:rPr/>
        <w:t>A'QKC.$$$' ���j�󂳂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̂</w:t>
      </w:r>
      <w:r>
        <w:rPr/>
        <w:t>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ϐ� QKC  �ɒ��I�Ɏg�p����I�v�V�����̃��X�g��o�^���Ă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 ���ϐ� QKC �ɓo�^����Ă���I�v�V�����́A��</w:t>
      </w:r>
      <w:r>
        <w:rPr>
          <w:rtl w:val="true"/>
        </w:rPr>
        <w:t>ۂ̃</w:t>
      </w:r>
      <w:r>
        <w:rPr/>
        <w:t>R�}��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̑</w:t>
      </w:r>
      <w:r>
        <w:rPr/>
        <w:t>O�ɑ}���ď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</w:t>
      </w:r>
      <w:r>
        <w:rPr/>
        <w:t>B�����ł́A�o�͊����R�[�h�� EUC�A��s�R�[�h�� LF �ɂ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V������w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C=/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�R�}���h���C���Ŏ��̂</w:t>
      </w:r>
      <w:r>
        <w:rPr/>
        <w:t>悤�</w:t>
      </w:r>
      <w:r>
        <w:rPr/>
        <w:t>Ƀ^�C�v�����Ƃ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C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KC �́A���̂</w:t>
      </w:r>
      <w:r>
        <w:rPr/>
        <w:t>悤�</w:t>
      </w:r>
      <w:r>
        <w:rPr/>
        <w:t>Ƀ^�C�v�������̂</w:t>
      </w:r>
      <w:r>
        <w:rPr/>
        <w:t>悤�</w:t>
      </w:r>
      <w:r>
        <w:rPr/>
        <w:t>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C /E /U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J���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J������      Turbo Pascal Ver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J���}�V��    NEC PC-9801 DA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̒ʂ�A�J���ɂ́ATurbo Pascal Ver 6.0 ��g�p���</w:t>
      </w:r>
      <w:r>
        <w:rPr>
          <w:rtl w:val="true"/>
        </w:rPr>
        <w:t>܂</w:t>
      </w:r>
      <w:r>
        <w:rPr/>
        <w:t>����</w:t>
      </w:r>
      <w:r>
        <w:rPr/>
        <w:t>B ���́A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��̎�</w:t>
      </w:r>
      <w:r>
        <w:rPr/>
        <w:t>Ƃ� Turbo Pascal �ɏo���Ă���A������� Turbo Pascal �̐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Ă��</w:t>
      </w:r>
      <w:r>
        <w:rPr>
          <w:rtl w:val="true"/>
        </w:rPr>
        <w:t>܂��܂</w:t>
      </w:r>
      <w:r>
        <w:rPr/>
        <w:t>������</w:t>
      </w:r>
      <w:r>
        <w:rPr/>
        <w:t>A ����� QKC �̊J���ɂ����Ă�A���̐��\�̗ǂ�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܂</w:t>
      </w:r>
      <w:r>
        <w:rPr/>
        <w:t>����</w:t>
      </w:r>
      <w:r>
        <w:rPr/>
        <w:t>B�Ȃɂ���A�R���p�C�����x�����łȂ��A������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x��A�җ�ƌ���Ă</w:t>
      </w:r>
      <w:r>
        <w:rPr/>
        <w:t>悢�</w:t>
      </w:r>
      <w:r>
        <w:rPr>
          <w:rtl w:val="true"/>
        </w:rPr>
        <w:t>ق</w:t>
      </w:r>
      <w:r>
        <w:rPr/>
        <w:t>Ǒ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́</w:t>
      </w:r>
      <w:r>
        <w:rPr/>
        <w:t>AQKC ���A�����_�ł͂</w:t>
      </w:r>
      <w:r>
        <w:rPr>
          <w:rtl w:val="true"/>
        </w:rPr>
        <w:t>ق</w:t>
      </w:r>
      <w:r>
        <w:rPr/>
        <w:t>Ƃ�ǂ̏�ɂ����āA��������ŏ����</w:t>
      </w:r>
      <w:r>
        <w:rPr/>
        <w:t>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ގ</w:t>
      </w:r>
      <w:r>
        <w:rPr/>
        <w:t>��</w:t>
      </w:r>
      <w:r>
        <w:rPr/>
        <w:t>v���O�����̒��ōő��ł���A�A�Z���u���ŏ������Ƃ��Ă�AQKC �̑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啝�</w:t>
      </w:r>
      <w:r>
        <w:rPr/>
        <w:t>ɏ��</w:t>
      </w:r>
      <w:r>
        <w:rPr/>
        <w:t>邱�</w:t>
      </w:r>
      <w:r>
        <w:rPr/>
        <w:t>Ƃ͂���</w:t>
      </w:r>
      <w:r>
        <w:rPr>
          <w:rtl w:val="true"/>
        </w:rPr>
        <w:t>ق</w:t>
      </w:r>
      <w:r>
        <w:rPr/>
        <w:t>Ǘe�Ղł͂Ȃ����Ƃ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Ȃ�ƁA�������</w:t>
      </w:r>
      <w:r>
        <w:rPr>
          <w:rtl w:val="true"/>
        </w:rPr>
        <w:t>܂</w:t>
      </w:r>
      <w:r>
        <w:rPr/>
        <w:t>��</w:t>
      </w:r>
      <w:r>
        <w:rPr/>
        <w:t>ł������Ă���</w:t>
      </w:r>
      <w:r>
        <w:rPr/>
        <w:t>悤�</w:t>
      </w:r>
      <w:r>
        <w:rPr/>
        <w:t>Ɏv���Ă��</w:t>
      </w:r>
      <w:r>
        <w:rPr>
          <w:rtl w:val="true"/>
        </w:rPr>
        <w:t>܂</w:t>
      </w:r>
      <w:r>
        <w:rPr/>
        <w:t>��</w:t>
      </w:r>
      <w:r>
        <w:rPr/>
        <w:t>B�u����Ȃ��ƕ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��v�Ƃ��v���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���</w:t>
      </w:r>
      <w:r>
        <w:rPr/>
        <w:t xml:space="preserve">ꂪ </w:t>
      </w:r>
      <w:r>
        <w:rPr/>
        <w:t>Turbo Pascal �ł��B�u�s�\�v�͒�`����Ă��Ȃ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�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C �ɂ͂��� Pascal�ł̑��� C����ŏ����</w:t>
      </w:r>
      <w:r>
        <w:rPr/>
        <w:t xml:space="preserve">ꂽ </w:t>
      </w:r>
      <w:r>
        <w:rPr/>
        <w:t>C�ł�����</w:t>
      </w:r>
      <w:r>
        <w:rPr>
          <w:rtl w:val="true"/>
        </w:rPr>
        <w:t>܂</w:t>
      </w:r>
      <w:r>
        <w:rPr/>
        <w:t>����</w:t>
      </w:r>
      <w:r>
        <w:rPr/>
        <w:t>A ����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ɑ��� OS �ł̗��p��</w:t>
      </w:r>
      <w:r>
        <w:rPr>
          <w:rtl w:val="true"/>
        </w:rPr>
        <w:t>ړ</w:t>
      </w:r>
      <w:r>
        <w:rPr/>
        <w:t>I�Ƃ��č</w:t>
      </w:r>
      <w:r>
        <w:rPr/>
        <w:t>쐬���ꂽ��̂</w:t>
      </w:r>
      <w:r>
        <w:rPr/>
        <w:t>ł��BMS-DOS �ɂ����ẮA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scal�ł̕���ƍœK������Ă���A ���x�A�T�C�Y���ɗD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MS-DOS �ł͂��� Pascal�ł̂����p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\�t�g�E�F�A�̎g�p�ɂ��@���Ȃ</w:t>
      </w:r>
      <w:r>
        <w:rPr/>
        <w:t>鑹�</w:t>
      </w:r>
      <w:r>
        <w:rPr/>
        <w:t>Q�ɂ��Ă�A��҂͂��̐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������A�A���S���Y���͐M���ł��A����</w:t>
      </w:r>
      <w:r>
        <w:rPr>
          <w:rtl w:val="true"/>
        </w:rPr>
        <w:t>ق</w:t>
      </w:r>
      <w:r>
        <w:rPr/>
        <w:t>Ǒ����̃o�O�����</w:t>
      </w:r>
      <w:r>
        <w:rPr/>
        <w:t>݂�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Ȃ����Ƃ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쌠�</w:t>
      </w:r>
      <w:r>
        <w:rPr/>
        <w:t>E�z�z�E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\�t�g�E�F�A�Ɋւ����</w:t>
      </w:r>
      <w:r>
        <w:rPr/>
        <w:t>؂̌</w:t>
      </w:r>
      <w:r>
        <w:rPr/>
        <w:t>����́</w:t>
      </w:r>
      <w:r>
        <w:rPr/>
        <w:t>A������F���</w:t>
      </w:r>
      <w:r>
        <w:rPr/>
        <w:t>ۗ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Q����s�</w:t>
      </w:r>
      <w:r>
        <w:rPr/>
        <w:t>ׂ͂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z�E�]�</w:t>
      </w:r>
      <w:r>
        <w:rPr>
          <w:rtl w:val="true"/>
        </w:rPr>
        <w:t>ڂ͐</w:t>
      </w:r>
      <w:r>
        <w:rPr/>
        <w:t>�����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ȉ��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p�b�P�[�W�Ɋ</w:t>
      </w:r>
      <w:r>
        <w:rPr>
          <w:rtl w:val="true"/>
        </w:rPr>
        <w:t>܂܂</w:t>
      </w:r>
      <w:r>
        <w:rPr/>
        <w:t>�</w:t>
      </w:r>
      <w:r>
        <w:rPr/>
        <w:t>邷�</w:t>
      </w:r>
      <w:r>
        <w:rPr/>
        <w:t>ׂ</w:t>
      </w:r>
      <w:r>
        <w:rPr/>
        <w:t>Ẵt�@�C����Z�b�g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</w:t>
      </w:r>
      <w:r>
        <w:rPr/>
        <w:t>؁</w:t>
      </w:r>
      <w:r>
        <w:rPr/>
        <w:t>A��ς�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{�\�t�g�E�F�A��g�p�������Ƃɂ��Đ��������Q�͑S��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\�[�X�v���O�������J����\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Turbo Pascal Ver 6.0 ���C�u�������t�@�����X�i�{�[�����h�W���p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Turbo Pascal Ver 6.0 �v���O���}�[�Y�K�C�h�i�{�[�����h�W���p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The UNIX Super Text �y��z�i�Z�p�]�_�Ё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S-DOS �V�X�e���R�[���n���h�u�b�N�i�i�c���Ё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0 (92/12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1 (92/12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W���o�͂֏o�͂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R�[�h�̎������ʂ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R�[�h�̕ϊ��A���S���Y�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ȃe�L�X�g�t�@�C������� QKCX.EXE ��p�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̑��A�</w:t>
      </w:r>
      <w:r>
        <w:rPr/>
        <w:t>ׂ����</w:t>
      </w:r>
      <w:r>
        <w:rPr/>
        <w:t>C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2 beta (92/12/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IS�R�[�h�ɂ�Ή����</w:t>
      </w:r>
      <w:r>
        <w:rPr>
          <w:rtl w:val="true"/>
        </w:rPr>
        <w:t>܂</w:t>
      </w:r>
      <w:r>
        <w:rPr/>
        <w:t>����</w:t>
      </w:r>
      <w:r>
        <w:rPr/>
        <w:t>B ����ɔ����A/F �I�v�V�������</w:t>
      </w:r>
      <w:r>
        <w:rPr/>
        <w:t>폜����</w:t>
      </w:r>
      <w:r>
        <w:rPr/>
        <w:t>A/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x �I�v�V�������ǉ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͂Əo�͂̊����R�[�h��\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̑��A�</w:t>
      </w:r>
      <w:r>
        <w:rPr/>
        <w:t>ׂ����</w:t>
      </w:r>
      <w:r>
        <w:rPr/>
        <w:t>C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2 (92/12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JIS�R�[�h�ɂ�Ή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R�[�h�̕ϊ��A���S���Y�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̑��A�</w:t>
      </w:r>
      <w:r>
        <w:rPr/>
        <w:t>ׂ����</w:t>
      </w:r>
      <w:r>
        <w:rPr/>
        <w:t>C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3 (92/12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x�ɕ����̃t�@�C����w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/O �I�v�V������w�</w:t>
      </w:r>
      <w:r>
        <w:rPr/>
        <w:t>肵�</w:t>
      </w:r>
      <w:r>
        <w:rPr/>
        <w:t>Ă���Ƃ��́A ���[�h�I�����[�̃t�@�C���ł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4 (92/12/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R�[�h�̕ϊ��A���S���Y�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o�C�i���t�@�C�����ʂ̃A���S���Y����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IS�R�[�h�ŁA �����W���Ɋ������w������Ă����Ԃł��p�X�y�[�X�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䕶���͂</w:t>
      </w:r>
      <w:r>
        <w:rPr/>
        <w:t>P�o�C�g��̂</w:t>
      </w:r>
      <w:r>
        <w:rPr>
          <w:rtl w:val="true"/>
        </w:rPr>
        <w:t>܂܏</w:t>
      </w:r>
      <w:r>
        <w:rPr/>
        <w:t>o�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5 (93/2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QKC.EXE �� QKCX.EXE �𓝍����AQKCX.EXE �͔p�~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W����͂����͂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NEC JIS�R�[�h�ɂ�Ή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\����}�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b�Z�[�W�̈</w:t>
      </w:r>
      <w:r>
        <w:rPr/>
        <w:t>ꕔ��</w:t>
      </w:r>
      <w:r>
        <w:rPr/>
        <w:t>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o�C�i���t�@�C���Ɣ��ʂ��</w:t>
      </w:r>
      <w:r>
        <w:rPr/>
        <w:t>ꂽ�ꍇ�</w:t>
      </w:r>
      <w:r>
        <w:rPr/>
        <w:t>A�₢���</w:t>
      </w:r>
      <w:r>
        <w:rPr/>
        <w:t>킹�͍</w:t>
      </w:r>
      <w:r>
        <w:rPr/>
        <w:t>s�</w:t>
      </w:r>
      <w:r>
        <w:rPr/>
        <w:t>킸���₩�</w:t>
      </w:r>
      <w:r>
        <w:rPr/>
        <w:t>ɃX�L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/O �I�v�V������w�</w:t>
      </w:r>
      <w:r>
        <w:rPr/>
        <w:t>肵�</w:t>
      </w:r>
      <w:r>
        <w:rPr/>
        <w:t>Ă���Ƃ��́A ��͑��Əo�͑��̊����R�[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X�L�b�v�������̂</w:t>
      </w:r>
      <w:r>
        <w:rPr>
          <w:rtl w:val="true"/>
        </w:rPr>
        <w:t>܂܏</w:t>
      </w:r>
      <w:r>
        <w:rPr/>
        <w:t>o�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W���o�͂��t�@�C���Ƀ��_�C���N�g����Ă���Ƃ��́A�����I�� /O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w�</w:t>
      </w:r>
      <w:r>
        <w:rPr/>
        <w:t>肳��</w:t>
      </w:r>
      <w:r>
        <w:rPr/>
        <w:t>Ă���Ƃ</w:t>
      </w:r>
      <w:r>
        <w:rPr/>
        <w:t>݂</w:t>
      </w:r>
      <w:r>
        <w:rPr/>
        <w:t>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L�����N�^�^�ƃu���b�N�^�̃f�o�C�X��`�F�b�N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̑��A�</w:t>
      </w:r>
      <w:r>
        <w:rPr/>
        <w:t>ׂ����</w:t>
      </w:r>
      <w:r>
        <w:rPr/>
        <w:t>C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6 (93/5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IS �n�R�[�h�̂P�o�C�g�p��������w������G�X�P�[�v�V�[�P���X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SC,'(B'}, {ESC,'(H'} ��F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��ϐ���g��ăf�t�H���g�̃I�v�V������</w:t>
      </w:r>
      <w:r>
        <w:rPr>
          <w:rtl w:val="true"/>
        </w:rPr>
        <w:t>ݒ</w:t>
      </w:r>
      <w:r>
        <w:rPr/>
        <w:t>�</w:t>
      </w:r>
      <w:r>
        <w:rPr/>
        <w:t>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s�R�[�h�Ƃ��� CR LF �� LF ��I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/T �I�v�V������w�</w:t>
      </w:r>
      <w:r>
        <w:rPr/>
        <w:t>肷��</w:t>
      </w:r>
      <w:r>
        <w:rPr/>
        <w:t>ƁA ���̃t�@�C���ɏ</w:t>
      </w:r>
      <w:r>
        <w:rPr/>
        <w:t>㏑�������</w:t>
      </w:r>
      <w:r>
        <w:rPr/>
        <w:t>e���|��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쐬���</w:t>
      </w:r>
      <w:r>
        <w:rPr/>
        <w:t>ĕϊ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/Z �I�v�V�����ɂ�� ^Z ���</w:t>
      </w:r>
      <w:r>
        <w:rPr/>
        <w:t>菜���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BREAK �t���O��`�F�b�N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̑��A�</w:t>
      </w:r>
      <w:r>
        <w:rPr/>
        <w:t>ׂ����</w:t>
      </w:r>
      <w:r>
        <w:rPr/>
        <w:t>C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7 (93/6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W����͂����_�C���N�g����Ă���Ƃ��́A�����I�Ƀt�B���^�Ƃ��ē��</w:t>
      </w:r>
      <w:r>
        <w:rPr/>
        <w:t>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7�r�b�gJIS�R�[�h�ɑΉ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̑��A�</w:t>
      </w:r>
      <w:r>
        <w:rPr/>
        <w:t>ׂ����</w:t>
      </w:r>
      <w:r>
        <w:rPr/>
        <w:t>C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7+ (93/6/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s�R�[�h�Ƃ��� CR ��I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8 (93/8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/Ix �I�v�V�����w�</w:t>
      </w:r>
      <w:r>
        <w:rPr/>
        <w:t>莞�</w:t>
      </w:r>
      <w:r>
        <w:rPr/>
        <w:t>ɉ�s�R�[�h�̕ϊ����ȗ�����Ă��</w:t>
      </w:r>
      <w:r>
        <w:rPr>
          <w:rtl w:val="true"/>
        </w:rPr>
        <w:t>܂</w:t>
      </w:r>
      <w:r>
        <w:rPr/>
        <w:t>��</w:t>
      </w:r>
      <w:r>
        <w:rPr/>
        <w:t>s�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8 (93/12/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</w:t>
      </w:r>
      <w:r>
        <w:rPr/>
        <w:t>戵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9 (94/6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o�̓��b�Z�[�W�̃t�H�[�}�b�g��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P�o�C�g�p��������w������G�X�P�[�v�V�[�P���X�Ƃ��� {ESC,'(B'} 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� JIS�R�[�h��o�͂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R�[�h���ʂ̃A���S���Y�����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o�C�i���t�@�C�����ʂ̃A���S���Y�����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G���[���b�Z�[�W�ȊO�̂��</w:t>
      </w:r>
      <w:r>
        <w:rPr/>
        <w:t>ׂ</w:t>
      </w:r>
      <w:r>
        <w:rPr/>
        <w:t>Ă̕\����}�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ȑO����</w:t>
      </w:r>
      <w:r>
        <w:rPr>
          <w:rtl w:val="true"/>
        </w:rPr>
        <w:t>ڂ</w:t>
      </w:r>
      <w:r>
        <w:rPr/>
        <w:t>����</w:t>
      </w:r>
      <w:r>
        <w:rPr/>
        <w:t>I�����C���w���v��p�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̑��A�</w:t>
      </w:r>
      <w:r>
        <w:rPr/>
        <w:t>ׂ����</w:t>
      </w:r>
      <w:r>
        <w:rPr/>
        <w:t>C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9 (95/10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C�ł̃����[�X�ɔ����A�</w:t>
      </w:r>
      <w:r>
        <w:rPr/>
        <w:t>戵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̍</w:t>
      </w:r>
      <w:r>
        <w:rPr/>
        <w:t>쐬�</w:t>
      </w:r>
      <w:r>
        <w:rPr/>
        <w:t>ɂ�����ċ��͂��Ă��������������ɑ΂��</w:t>
      </w:r>
      <w:r>
        <w:rPr/>
        <w:t>銴�</w:t>
      </w:r>
      <w:r>
        <w:rPr/>
        <w:t>ӂ̈ӂ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ɁA�����̑</w:t>
      </w:r>
      <w:r>
        <w:rPr/>
        <w:t>匬�</w:t>
      </w:r>
      <w:r>
        <w:rPr/>
        <w:t>~�u���A�n��P�F���ANIFTY-Serve �̉Y�</w:t>
      </w:r>
      <w:r>
        <w:rPr/>
        <w:t>얾�</w:t>
      </w:r>
      <w:r>
        <w:rPr/>
        <w:t>T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̋</w:t>
      </w:r>
      <w:r>
        <w:rPr/>
        <w:t>M�d�Ȃ�����������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  <w:r>
        <w:rPr>
          <w:rtl w:val="true"/>
        </w:rPr>
        <w:t>߂</w:t>
      </w:r>
      <w:r>
        <w:rPr/>
        <w:t>Ă�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̏����</w:t>
      </w:r>
      <w:r>
        <w:rPr/>
        <w:t>ȃv���O�����������ł�F�l�̂���ɗ��Ă�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995�N 10�� 1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�H�w���d�q��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F(K.Sa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-Serve : JBG03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VAN      : FDF90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: sato@sail.t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