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-1993, Jon Freiv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's Laws of Dat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on't buy a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do buy a computer, don't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 was designed  for those  of us  who cannot  ad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's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Virus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is a watchdog, or security shell for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 anti-virus software.   VirusCheck  relieves user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ing to know the intricacies of their hardware and from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t and  watch while  ViruScan searches their  system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viruses.   It  also allows Local  Area Network  (L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 to enforce  corporate  anti-virus policies  in a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 was originally  designed to  satisfy US  Marine Co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regulations,  but has proved flexible  enough to satis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quirements of  many organizations  and thousands  of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wide.    This  manual  is not  intended  to  be  taken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of policy either by or for the US Marine C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hould use Virus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ho uses an  IBM PC or compatible computer system  with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-DOS version 3.1 or higher as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managers who desire anti-virus  security for their net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utomated method of enforcing corporate anti-virus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VirusCheck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 interrogates the system it is run on to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 configuration.      After   determining   the 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 VirusCheck executes McAfee's  ViruScan in 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 that the entire system  gets checked for  the pres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ViruScan detects the presence of a virus, Virus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lock the system and  warn the user,  thereby prev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 spread of the virus from using an infec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 IBM PC, XT, AT, PS/2 or 100%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S or PC-DOS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400K free memory.  (This requirement is primarily driven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's ViruScan and may change without noti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cAfee Associates  ViruScan, minimum version 7.8V82.  (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version, it is in no way current!  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riting, version 9.17V106 is cur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will detect and take advantag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hard disk drive with one or more DOS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xtended, Expanded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will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y  DOS compatible  Local Area  Network file  servic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to the workstation as a block device (disk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pecifically  tailored to  the US Marine  Corp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,  VirusCheck is  being used  by many  individu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vilian  corporations worldwide.   Numerous  features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 the  request of these users as well  as the Marine Co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community.    All  requests  for  new   featur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 as  long  as  they  do  not  contradict 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that caused the birth of this program.   A shor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canning  can  occur  daily,  weekly,  or  at  an  arbit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of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"warning" screen is both optional and customiz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"alert" screen is customiz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igh memory  (extended or  XMS) is automatically  scan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h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itional parameters can be  passed to ViruScan as you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License an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with version 3.0, VirusCheck is now Shareware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,  this means that you are free to distribute VirusChec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no fee is charged, and you are free to use Virus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 of evaluation prior to paying me for it.  Any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 "in  the  business"  of  distributing  softwar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ally or  on disk must obtain written permission from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 to  distributing VirusCheck.    Electronic 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BBS's) and File Transfer Protocol (FTP) sites are ex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restriction  as long  as there are  no fees 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wnload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 hereby granted for  any person, corporation 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to use VirusCheck  for an evaluation period not 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days.   Use  of VirusCheck  beyond  this period 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 Registration  is  accomplished  by  print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 the file  register.doc included with  the Virus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returning it with the appropriate fees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Upon registration,  you will receive a license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 on a permanent basis.  Registration will also en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 technical  support.   Registering  VirusCheck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McAfee's ViruScan - this must be done via the mechanis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by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absolutely no warranties, either 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VirusCheck software  package.  It is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responsibility to  evaluate this product and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and fitness for use.  I do not accept any li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stem from the  use (or misuse) of this product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agree  to this  warranty statement,  you  may not  us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of  VirusCheck  is  quite  simple,  however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ill assume  some rudimentary DOS knowledg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nderstand  these instructions, refer to  your DOS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k a  friend who is more knowledgeable about  these th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you.    These   instructions  cover  minimal 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structions will be given as each optional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btain the latest copy of McAfee Associates ViruScan. 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 you got  VirusCheck from  would be  a good  pla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eate  a directory named \SECURITY on your boot drive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boot from  a floppy,  insure this is  your working 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.   If you boot from  your hard disk, this 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py  both  VirusCheck  and  ViruScan  into  the   \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you  just  created.    At  an  absolute  minimu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HK.EXE   and  SCAN.EXE  are  required,  although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do require 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xecute  VIRUSCHK.EXE.  This needs to be done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 is currently virus-free  and that there  a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eseen   compatibility    issues   between   Virus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,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dit your AUTOEXEC.BAT file and add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oot drive}:\SECURITY\VIRUSCH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beginning.   This  line should  go before 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are   run  to   insure  the  greatest   degre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basic instal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     If  you are  upgrading from  a prior  ver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 manually delete  C:\SECURITY\VIRUSCHK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version will never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Op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can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erforming the  basic installation  covered above,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your  system to be scanned on a daily basis, you ar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if you boot from your hard disk, you can set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to any given weekday, or to an arbitrary period of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feature  does not work if you boot from a floppy 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because VirusCheck will not date-stamp these de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interval to a specific weekday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 VirusCheck an argument of what day of the  week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to occur.  While these argument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must be abbreviated exactly  as in the  following list: 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 Wed Thu Fri Sat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 interval to an  arbitrary period  of days, ed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and give  VirusCheck an  argument of 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you want between  scans.  0  (zero) is an invalid 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7 (seven) is  equivalent to weekly,  but is not  ti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\SECURITY\VIRUSCHK 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ECURITY\VIRUSCHK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If the system is not booted on  the day it is du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, the scan will  occur the next time the 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 your    system   does   not   have   an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/calendar,  you should put  the DOS "dat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 AUTOEXEC.BAT prior to the 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Che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run "warning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,  VirusCheck will look for  \SECURITY\WARN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exists, VirusCheck  will display it's  contents for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 or  until a  key  is pressed.    If it  does 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will simply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, WARNING should be an ASCII or ANSI file consisting of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ss lines  of text.   Although  named WARNING,  it can 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screen, a help screen, or anything els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he "alert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at  VirusCheck locks  the system, an  alert scree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VirusCheck  has a generic  built-in screen, bu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look for  \SECURITY\ALERT, and  if found,  will display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built-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, ALERT should be an ASCII or ANSI text file containing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 text or less.  I personally use it to giv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etting  help -- i.e., my home system basically says "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call Dad **NOW**!!", while the ALERT scr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 LAN at work  basically says  "Call GySgt Freivald  @ (5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-5635  **NOW**!".   Use  your imagination  and  it can  b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either  the built-in  screen, or the  current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as they will be displayed by VirusCheck, us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hk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press a key to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additional parameters to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may be passed  to ViruScan by VirusChec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them in  the  file \SECURITY\VIRUSCHK.CFG.   Pri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ViruScan,  VirusCheck will  check for the  exist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, and if it exists, will pass the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it to ViruScan.   This feature allows you to 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havior of  ViruScan as needed for your system,  and al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advantage of any new features that may be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 without  waiting for  me to  produce  a new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mat of  VIRUSCHK.CFG  is a  simple  one line  ASCII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rguments  to ViruScan exactly as you  would typ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ViruScan command line.   Additional lines can be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as  only the first line  is used by VirusCheck. 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ntents of my own VIRUSCHK.CFG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/fast /report c:\security\scan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=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ast = no filenames printed for faster console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eport = report results of scan to spec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passes the first line to ViruScan, and the 2n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 lines are  my comments to  myself so  I remember  why I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.   You  can pass  ViruScan up  to 80 charact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via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planations  of the  command line passed  to ViruSca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 refer  to the  Technical  Information  section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Date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the  VirusCheck  package is  SCANDATE.EX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 this utility  is to  decode  the date-stamp  lef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 and  tell  you when  the  last  time  the syste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scanned.  This  program does not need to 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\SECURITY  directory, and you  may prefer to  put it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Date  can also act as a trigger  to VirusCheck by giv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 parameter  of the  maximum  allowable  number of 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cans.  As an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dat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on a system that has  been scanned in the last wee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port the date of the last scan.  If the  sam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on a  system that has  not been  scanned in  the last wee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Date  will  report the  date of  the  last scan, 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to perform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further example, my  own personal AUTOEXEC.BAT  file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in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TILS\SCAN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ECURITY\VIRUSCHK 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manner, I  get scanned every  week on Monday,  and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of  when the  last  scan occurred  every  time I  boo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s - VirusCheck's security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puter that is infected with a virus is a sure fir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h spread the  virus, and to allow the  virus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whatever  mischief it  intends.   The primary 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 is to render  an infected  system unusable 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condition has been era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VirusCheck locks  a system,  it first  displays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lert  screen, or the contents  of \SECURITY\ALER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 interrupts and issues a  processor halt.   At this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should be shut off until a clean, WRITE PROTECTE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and appropriate anti-virus tools  are on-hand to remed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  As a matter of practice, the system should 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for a  minimum of  one minute before  being boot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boot disk (this allows all  information in RAM to be  l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hard drive  to spin down completely before  being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 is  an  overly   cautious  program.    While  id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will only ever lock your system due to the pres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irus, there  are a  number of  conditions that  will 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  that do not necessarily indicate the presence of a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di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f VirusCheck  (VIRUSCHK.EXE) has been modified 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,  it  will  fail  it's  self-check.   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compression  (such as  pklite,  lzexe, di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 tampering,  a  virus,  or some  other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\SECURITY\SCAN.EXE  could   not  be  executed.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either a corrupt  ViruScan, or tha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aken over the DOS load and execu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ViruScan found a virus (or viruses)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ViruScan   exited   with   an  error   code  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 the above conditions  indicate that there may  be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on the  system, or that the system  could not b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Again, VirusCheck will  err on the side of  ca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 is designed to be used as painlessly as possi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tested  on  a  wide  range  of  hardware  and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 This section addresses  known incompati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entral Point Anti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 versions of this product did not properly encryp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ir scan strings on disk.  ViruScan would detec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nd "find"  a virus, causing VirusCheck  to lo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ver a false alarm.  Current vers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 to have corrected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 and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VirusCheck gives an error message saying it is 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, then reboot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ViruScan  (SCAN.EXE)  is   not  located  in  \SECUR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can is  specifically NOT executed via 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a copycat virus  from planting a bogus Viru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path and  getting it  executed  instea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itimate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ViruScan cannot  execute - VirusCheck  locks up my  system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will run when execu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Memory -  Check the  memory requirements stat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can documentation  for the version you  have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3K (3,072 bytes) to determine the minimum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 memory  required  to  run  VirusCheck.    (A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can 9.17V106, the total memory requirement is 393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both VirusCheck and ViruSc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Version -  the MINIMUM required version  of ViruSca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8V82.   Any previous  version will not 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ersion of Virus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Parameters  -  if  you  utilize  VIRUSCHK.CFG  to 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parameters to ViruScan, they  must be val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VirusCheck  does  absolutely  no  checking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of  this  file  and  passes  it  verbatim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can.  Improper  parameters will confuse  ViruSc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ing it to exit with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y  WARNING  screen looks  like a  jumbled  mess when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You likely have an ANSI graphics screen and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SI.SYS device driver  loaded.  Be sure that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 contains a line something to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DEVICE=C:\DOS\ANSI.SYS".  If not, add it (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give the correct path to ANSI.SYS) and 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NDIS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 a conflict between  the way ViruScan  scan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way  NDIS network  drivers load.   Systems on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 has  scanned  memory  will hang  when  NETBI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       VirusCheck    uses    the    presence 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LANMAN\PROTMAN.INI to determine if NDIS drivers are in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so, suppresses the scanning of memory.  While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best answer, it is better than  not being scan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ortice Kern Systems (MKS)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KS Toolkit provides a number of ways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so that DOS's COMMAND.COM is  not used at all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interpreter   (Using  "shell=c:\etc\init.exe"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).   In these configurations,  it is best 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heck  from /etc/rc.ksh  vice $HOME/profile.ksh, 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get run  every time  you "login"  instead of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booted.  The  problem here is that COMSPEC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y the copy  of the shell executing /etc/rc.ksh, 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export  it  explicitly.    An   example  from  my 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tc/rc.ksh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COMSPEC=c:/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/usr/bin/scan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/security/viruschk 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"COMSPEC" is upper case, while "c:/command.com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 and there is no space on either side of the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- it must be this way to work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information is  provided for those  who desir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 bit more about how 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assed to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very nature of the program, VirusCheck passes 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 ViruScan.   There are  three types  of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, variable, and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 a list of  the parameters are always 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ith a brief explanation of their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all the system drives (to include floppy driv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ntain a dis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     "scan memory  for all viruses" (This 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passed if NDIS drivers are detect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PAUSE  "do not pause if screen is filled with outp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ollowing  parameters  are   passed  dependant  on 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HKHI    if  an 80286  or  higher processor  was fou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or  XMS memory  was detected, but  no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IS drivers are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BREAK  if the VirusCheck date-stamp was either not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t is older than  the current system dat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s aborting the scan if it is 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day - subsequent scans on the same da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aborted   with  Ctrl-C  or   Ctrl-Break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uScan starts execu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valid  parameter   can  be  passed   to  ViruScan  via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K.CFG  file.   Refer to  Passing additional 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heck sets the  DOS errorlevel upon  exit.  You can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command  IF ERRORLEVEL  to check these  codes and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action if  desired.  The following  is a li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their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VirusCheck ran uninterrupted  to completion,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ECURITY\WARNING,  and  the 30  second  delay 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A  keystroke was  pressed  to terminate  the 30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The  file \SECURITY\WARNING was not found, therefo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\SECURITY\WARNING  was  present,  but   VirusCheck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You have errantly  obtained a copy of the 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 not have  the anti-virus information  i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This copy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  Improper  configuration.  The  most probable  c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rror is ViruScan not being found in \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  Invalid COMSPEC environment  variable.  VirusCheck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determine the boo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  There  was  insufficient  memory to  perform  the self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  An error  (other than invalid CRC) 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 The DOS version is less than  3.1.  VirusCheck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.1 as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the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 Network  Administrator myself,  I am very  used to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what  they  wanted  on "their"  PC's.   This  has  on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s included disabling or  removing the anti-viru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forcer is a utility that works hand in hand with Virus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ure that  all  systems that  are  accessing a  Local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have  been scanned  for viruses  prior to  being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 many variations in  Network Operating Systems  (NO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of the documentation  must be somewhat  vagu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make appropriate modifications per your N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ee your  NOS listed, I would like to add support for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provide me with sufficient information to do i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o the testing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forcer is designed to be incorporated in the logi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users of  the LAN.   It will  verify that  VirusChe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on  the  workstation,  and   that  it  has  been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 within an allowed period of time.  If VirusChe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stalled, or has not been run recently enough, Enforc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 access to the LAN.   (Refer to  the appropriat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fic method used to disallow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Enforcer to a network file service that all users 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thin the capabilities of your NOS, set the attributes o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/execute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 Enforcer to  the  appropriate profile,  script or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to insure  that it will be executed by  all user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forcer  MUST  be  given  one  parameter.   This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  whether  to  allow   weekly  scanning,  force 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, or to set  an arbitrary maximum number of  day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.   The  parameters  are either  the  letter "d"  for 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required, the letter "w" to allow weekly scanning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 of the number of days to be allowed between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workstation has VirusCheck installed, and it has be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 the  required  period,   Enforcer's  opera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transparent to the user.  On a quick system, th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nforcer verifies the workstation will  almost be too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notice, while on  a slow machine it  is not intolerable (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0 seconds on a 4.77mhz PC/XT on 10Base2 Eth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rusCheck is  not found, or if  it has not 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in the  required time  period, the  user is  given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disallowed access to the network.  The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inform   the  user   that   using  the   VirusCheck/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is  required  to  access the  network, 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messages.  The error messages and their mea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per  parameters, contact your  system administrat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likely,  the parameter  given to Enforcer 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quired "w", "d", or a non-zero integer valu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not  the case,  please  contact  me  for te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heck/ViruScan combination not foun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them installed, you can't have run th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what it says - using the Enforcer requires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can and VirusCheck (SCAN.EXE and  VIRUSCHK.EXE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 in the \SECURI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heck/ViruScan have not been run in the past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llowing  weekly scanning ("w"  parameter)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tation  has not  been scanned in  the last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heck/ViruScan have not been ru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disallowing weekly scanning ("d" parameter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tation has not been scann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xceeded the length of time for mandatory sca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 set an arbitrary value  (a numeric parame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user ha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has encountered an internal error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your system 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 what it  says  - you  should (fingers  cro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..) never see this  error.  If you do,  contact 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AP for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ving  the error  message, the  user will  be dis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to  the  network.   The  following  sections 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used betwee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FALL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ill work with ALL networks.  After show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,  it waits for a keypress.   Upon rece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, the program issues a hard reset (cold b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can be  run either from  a network file  servi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yan Vine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FBAN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executes  Z:\LOGOUT, then gives  the user 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waits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has exceeded the time limit for scanning (Virus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roperly installed),  upon  receiving a  keypress, Virus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executed.   If VirusCheck runs  successfully, al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released and  Z:\LOGIN will  be executed, retur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yan Vines Remo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FBAN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dial-up  users.  In  an effort  to reduce the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of time required  to load programs across the  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due to the  fact that access to Z:  is lost after logo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),  ENFBANR.EXE  is  identical  to  ENFBAN.EXE  with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t is intended to be executed off the user's local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oth LOGOUT and LOGIN are executed via the path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xplicitly from the Z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can be  obtained via  US Mail,  E-Mail or  by tele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alling, please note that this is Eastern Standard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Savings Time is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n Freiva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9 Mitchel 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Meadow, NY 115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6) 483-7968 (evenings/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ing Offi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Q, 1st Marine Corps Distr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5 Stewar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rden City, NY 115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N: GySgt Freiva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6) 228-56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          D    (516)   483-5841   (8,n,1  -   30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V.3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      D    jaf@jaflrn.linet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igy        W    ktfp55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         W    7 0 2 7 4 , 6 6 6          o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INTERNET:jaf@jaflrn.linet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DN      WD   bk1md4:gisnad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Frequency  checked: D = daily, WD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y  weekday,  W  = weekly,  M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 an InterNet  mailing list  for the 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heck.        To    join,   send    mail    to   "ma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@jaflrn.linet.org"  containing   the  text  "sub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Sup-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questing support, execute the command "VIRUSCHK DEBUG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your report both the version and the rev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 reports and problems will be handled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 for  additional features  or  custom  version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usChe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re d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any project  of  this length,  it would  have been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nd more difficult without dedicated users who belie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,  critics, mentors  and beta  testers.   Althoug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thank everyone would overlook someone, I will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to thank a few of the  people who were instrumenta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 of VirusCheck.    The persons  listed below 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,  made  suggestions,  provided  references  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 put  up  with the  bugs  in  my  test code, 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problems or bugs, been overly patient with me (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n 18 month project between work and other commitment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n encouragemen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wife Kandy (for putting up with me throughou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Malsk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sse Chiso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vor W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 Ritac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 Mill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Guz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yeh Gorets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sa Schr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1993        Jon Freivald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