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RIN AND AMAN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namesakes of these programs are not really twins, nor a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.. they just both happen to have been my Sunday School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e time or another.  Amanda turned four on Sept. 8, 1992.  Er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7 years old or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n is a mail gateway designed from the ground up to work with Waffle v1.6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ndard Fidonet packets.  Erin has many features not found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, including the ability to use Fidonet/Usenet aliases,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stray news to a user to prevent news loss, the lack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, routing of mail, and all of the fea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ffle o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anda is a news gateway also designed to work with Waffle v1.65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beginning.  Amanda has several unique features, including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stray netmail to a news directory (to prevent mail loss),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ew configuration files, the ability to change node addres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ed, and the ability to either support points or to run as a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ly, Erin was designed first, using Turbo C, originally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*.MSG messages.  There were many elusive bugs, and they wer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.  The development was slow, took many months, and was do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mainly.  Then Erin and source was passed off to Brian He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:102/851, mcws.fidonet.org) to continue development.  Things 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for a while, and not much seemed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Amanda was begun, also in Turbo C.  Much design was done on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rough the use of step-wise refinement).  Various algorithms wer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aper, and refined until written in nearly complete C code. 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limited to one or two functions, and each C function I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entirely was checked for syntax.  Amanda was completed i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o three weeks (considerably less time than Erin too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with the backing of Brian Heess, Erin was re-begun, us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Erin was written anew, from the ground up, for several rea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to use a Fidonet packet instead of a Fidonet *.MSG base as the sou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mail; b) to use Waffle configuration files instead of special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to clean up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EXISTANCE WITH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anda and Erin were designed to work with each other.  The majo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n the static file and usenet files are the sam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both Erin and Amanda, there are some consider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ene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etmail         Amanda only.  If Erin is used, this paramet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removed, and the associated newsgroup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tic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.newsuser    Erin only.  If Amanda is used, this paramet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lide           Both.  This parameter should be used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 to execute during inbound Fidonet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cessing.  This parameter forces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ave the packet behind for further process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other tos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EXISTING WITH OTHER FIDONE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/slide parameter is used with Amanda or Erin, then the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behind can be processed by standard Fidonet software into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ssage base.  If Amanda and Erin are used together, both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slid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been running a Fidonet point aside from my BBS for some time; th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nda and Erin started operation, the /slide parameter was used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and news was not only posted into Waffle, but tossed by TosSca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*.MSG database for Gol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