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edition, the "one size fits all" mm224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n the phones.t file has been retired.  One size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 with the execellence demanded of Professional-YAM.  (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 you don't have to get by with one or two dink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uses a modem independent "adial" sub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alternate numbers and other aspects that are shar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e "adial" routine then calls a modem specific "dial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ntained in a specified file.  So, to change modems on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appropriate dialer file.  The dialer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LERS.ZOO (DIALERS.ZIP).  On Unix systems, the dial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usr/lib/y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command "@gosub adial"</w:t>
        <w:tab/>
        <w:t>:: Top level dial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DEM "hu96.t"</w:t>
        <w:tab/>
        <w:tab/>
        <w:t>:: Modem specific d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orms are shown fo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set MODEM HV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set mcommand "@gosub mm2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dial routines are provided in the following fil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rrespond to the old logica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.t hst.t hv96.t hu96.t mm224.t mm224e.t mmv32.t tb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rangement supports "call init" a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odem specific initialization scrip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file should contain a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"initmodem" which is called indirectly by "in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hones.t.  A bit of object oriented structure as it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t contains if statements for all the mod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224 subroutine.  It may be used as a base for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scripts if a script for a similar modem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a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ra.t</w:t>
        <w:tab/>
        <w:tab/>
        <w:t>Current Supra FAXModem V.32bis and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_v34*.t</w:t>
        <w:tab/>
        <w:t>US Robotics V.34 "V.Ever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88.t</w:t>
        <w:tab/>
        <w:tab/>
        <w:t>Rockwell 28.8 chipset, including PPI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288.t</w:t>
        <w:tab/>
        <w:tab/>
        <w:t>Hayes 28.8 V.FC/V.34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zr.t</w:t>
        <w:tab/>
        <w:tab/>
        <w:t>Megahertz Rockwell chip modems incl. X-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14.t</w:t>
        <w:tab/>
        <w:tab/>
        <w:t>AT&amp;T Dataport, Keep In Touch PCMC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3765.t</w:t>
        <w:tab/>
        <w:t>AT&amp;T KeepInTouch 3765/3766 PCMCIA 2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3820.t</w:t>
        <w:tab/>
        <w:t>AT&amp;T modems with V.32t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600.t</w:t>
        <w:tab/>
        <w:tab/>
        <w:t>Telebit T1600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96.t</w:t>
        <w:tab/>
        <w:tab/>
        <w:t>Hayes Ultra Smartmodem 9600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v32.t</w:t>
        <w:tab/>
        <w:tab/>
        <w:t>Multitech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96.t</w:t>
        <w:tab/>
        <w:tab/>
        <w:t>Okitel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_v34*.t scripts are for the US Robotics Courier V.34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"V.Everything") - with V.34, V.FC, V.32 Terbo and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work with the non-HST version.  The d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convention in DS_V.34a.t was left the same a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.T scripts to maintain compatability with exist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DS_V34b.t employs a more current convention. 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Halp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