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Dianthus PPF Calculator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Version 1.00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 Windows 3.X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User's Guid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anthu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R1 Box 8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lfax, IL 6172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) Copyright 1997 Dianthu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 rights reserve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LE OF CONTENT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  <w:t>Introduc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>QPPF01</w:t>
        <w:tab/>
        <w:t>Percentage Point Function for the uniform distribu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  <w:t>QPPF02</w:t>
        <w:tab/>
        <w:t>Percentage Point Function for the normal distribu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  <w:tab/>
        <w:t>QPPF03</w:t>
        <w:tab/>
        <w:t>Percentage Point Function for the gaussian distribu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</w:t>
        <w:tab/>
        <w:t>QPPF04</w:t>
        <w:tab/>
        <w:t>Percentage Point Function for the geometric distribu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</w:t>
        <w:tab/>
        <w:t>QPPF05</w:t>
        <w:tab/>
        <w:t>Percentage Point Function for the cauchy distribu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.</w:t>
        <w:tab/>
        <w:t>QPPF06</w:t>
        <w:tab/>
        <w:t>Percentage Point Function for the laplace distribu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8. </w:t>
        <w:tab/>
        <w:t>QPPF07</w:t>
        <w:tab/>
        <w:t>Percentage Point Function for the exponential distribu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.</w:t>
        <w:tab/>
        <w:t>QPPF08</w:t>
        <w:tab/>
        <w:t>Percentage Point Function for the logistic distribu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RODUC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ach calculator is designed to find the percentage point function.  Given an area under the curve from the lower bound to some X, the calculator returns the X value.   This is the inverse of the cumulative distribution function (CDF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Footer"/>
        <w:tabs>
          <w:tab w:val="clear" w:pos="4320"/>
          <w:tab w:val="clear" w:pos="8640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is registered trademark o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crosoft Corpor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01</w:t>
      </w:r>
    </w:p>
    <w:p>
      <w:pPr>
        <w:pStyle w:val="Header"/>
        <w:tabs>
          <w:tab w:val="clear" w:pos="4320"/>
          <w:tab w:val="clear" w:pos="8640"/>
        </w:tabs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tabs>
          <w:tab w:val="clear" w:pos="720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PPF01</w:t>
        <w:tab/>
        <w:t>Percentage Point Function for the uniform distribu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CRIPTION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Given an area under the curve from the lower bound to some X, this calculator </w:t>
      </w:r>
    </w:p>
    <w:p>
      <w:pPr>
        <w:pStyle w:val="Normal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turns the X value for a uniform distribution.</w:t>
      </w:r>
    </w:p>
    <w:p>
      <w:pPr>
        <w:pStyle w:val="Normal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TRIBUTION PARAME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Lower Bound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lowest value for the distribu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pper Bound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he highest value for the distribu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Lower Bound &lt; Upper Boun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CULATION PARAME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Probability of an observation &lt;=X 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.0 &lt;= Probability  &lt;= 1.0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01</w:t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PPF02</w:t>
        <w:tab/>
        <w:t>Percentage Point Function for the normal distribu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SCRIPTION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iven an area under the curve from the lower bound to some Z, this calculator </w:t>
      </w:r>
    </w:p>
    <w:p>
      <w:pPr>
        <w:pStyle w:val="Normal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turns the Z value for a normal distribution.</w:t>
      </w:r>
    </w:p>
    <w:p>
      <w:pPr>
        <w:pStyle w:val="Normal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TRIBUTION PARAME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Mean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0.0 - The expected value for the distribu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ariance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.0 - The variance for the distribution </w:t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CULATION PARAME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Probability of an observation &lt;=Z 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.0 &lt;= Probability  &lt;= 1.0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01</w:t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PPF03</w:t>
        <w:tab/>
        <w:t>Percentage Point Function for the gaussian distribu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CRIPTION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Given an area under the curve from the lower bound to some X, this calculat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returns the X value for a gaussian distribu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TRIBUTION PARAME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Mean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expected value for the distribu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bidi w:val="0"/>
        <w:ind w:firstLine="7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ariance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variance for the distribution </w:t>
      </w:r>
    </w:p>
    <w:p>
      <w:pPr>
        <w:pStyle w:val="Normal"/>
        <w:bidi w:val="0"/>
        <w:ind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Note: Variance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¹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0</w:t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CULATION PARAME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Probability of an observation &lt;=X 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.0 &lt;= Probability  &lt;= 1.0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01</w:t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PPF04</w:t>
        <w:tab/>
        <w:t>Percentage Point Function for the geometric distribu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CRIPTION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Given an area under the curve from the lower bound to some X, this calculat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returns the X value for a geometric distribu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TRIBUTION PARAME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160" w:hanging="14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obability of success in a single trial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bernoulli probability.  The value falls between 0 and 1.</w:t>
      </w:r>
    </w:p>
    <w:p>
      <w:pPr>
        <w:pStyle w:val="Normal"/>
        <w:bidi w:val="0"/>
        <w:ind w:left="2160" w:hanging="144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CULATION PARAME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Probability of an observation &lt;=X 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.0 &lt;= Probability  &lt;= 1.0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01</w:t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PPF05</w:t>
        <w:tab/>
        <w:t>Percentage Point Function for the cauchy distribu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SCRIPTION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iven an area under the curve from the lower bound to some X, this calculator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returns the X value for a cauchy distribu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TRIBUTION PARAME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Median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0.0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75% Point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.0 </w:t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CULATION PARAME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Probability of an observation &lt;=X 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.0 &lt;= Probability  &lt;= 1.0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01</w:t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PPF06</w:t>
        <w:tab/>
        <w:t>Percentage Point Function for the laplace distribu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SCRIPTION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iven an area under the curve from the lower bound to some X, this calculator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returns the X value for a laplace distribu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TRIBUTION PARAME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7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ean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expected value of the distribution.</w:t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eta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scale parameter.  This is the reciprocal of Lambda (the rate of change).  </w:t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CULATION PARAME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Probability of an observation &lt;=X 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.0 &lt;= Probability  &lt;= 1.0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.01</w:t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PPF07</w:t>
        <w:tab/>
        <w:t>Percentage Point Function for the exponential distribu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CRIPTION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Given an area under the curve from the lower bound to some X, this calculat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returns the X value for an exponential distribu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1"/>
        <w:bidi w:val="0"/>
        <w:jc w:val="left"/>
        <w:rPr/>
      </w:pPr>
      <w:r>
        <w:rPr/>
        <w:t>DISTRIBUTION PARAME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Alpha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cation parame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Beta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scale parameter.  This is the reciprocal of Lambda (the rate of change).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CULATION PARAME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Probability of an observation &lt;=X 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.0 &lt;= Probability  &lt;= 1.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.01</w:t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PPF08</w:t>
        <w:tab/>
        <w:t>Percentage Point Function for the logistic distribu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CRIPTION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Given an area under the curve from the lower bound to some X, this calculat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returns the X value for a logistic distribu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TRIBUTION PARAME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Mean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expected value for the distribu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Beta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rate of change.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CULATION PARAME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Probability of an observation &lt;=X 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.0 &lt;= Probability  &lt;= 1.0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.01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Effective 11/1/1997</w:t>
    </w:r>
  </w:p>
  <w:p>
    <w:pPr>
      <w:pStyle w:val="Foot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keepNext w:val="true"/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10-26T13:12:00Z</cp:lastPrinted>
  <cp:revision>0</cp:revision>
  <dc:subject/>
  <dc:title/>
</cp:coreProperties>
</file>