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213217138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8311729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1718662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6669509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935344062"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