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500390866"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794734648"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476782793"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