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2215139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21174322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39144118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210782960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