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48723345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67951194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9811552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5614464"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58792412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84241543"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36897279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95214612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9482632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675725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60673241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45208924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9050629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73158549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9136972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40785403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0601725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93025005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03172860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04154644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