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3205629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9326532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