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86367786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37525976"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14714537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85335441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51237171"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57047089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8738732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57459603"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37930848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19842949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18008956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1458871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75563998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287752491"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539197497"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8909116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594412299"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29640771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39760490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09387536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9572836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2534146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88910814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50339285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67236981"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18634194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