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7605751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1011098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