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656951954"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309123155"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