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2095844607"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978001778"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935117503"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138768494"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392077969"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840452675"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