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5495608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77101254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