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1609930771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1751903687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