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05993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422121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125987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9197493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