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9308922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56107002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50821198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