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61846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61167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219536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6066430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9993553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576087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