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30445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7395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4360741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12959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949211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556381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