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542380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8571067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322637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6028332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0853159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6817196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