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326331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012056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204227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594919823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