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484060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310139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55648155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