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34693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7768093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4733582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7639926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