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02319548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93432212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17906093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593127380"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