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963871277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439039904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