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2152458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615819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4907137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6803591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7258521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