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78481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5573132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