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16454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796110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5488560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