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1575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999690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69535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860948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