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84944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156304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8781974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