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7416651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3510714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