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07121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19162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7928872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726065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611532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3591468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