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9117604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21036394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2283823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