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304519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3812326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7638134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