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61974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250384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3571313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44157545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