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8486024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135823254"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68233876"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