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5138419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432027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37084114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40520558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2037222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848325054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