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3831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300372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9045021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