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990080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983158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3769143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