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7938725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453823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20748843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