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43954137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9062987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9085176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90979000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