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05727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259574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52092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