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176684610"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370080183"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557294839"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637023105"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