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250356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659545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4285057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