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0785394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0732890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3488744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1591899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77993103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1946480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3073452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8804669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