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69661462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115095265"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0769453"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553627"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07835865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