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333367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83600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93968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4146747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78236340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