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3941552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4249230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960340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