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79590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73101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2670629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7878830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