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693420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0959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606354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