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7689634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4743348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68879863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