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63723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0748439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7336251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