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9093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9546418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2284219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8111469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3075086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049646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363641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0736060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