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1157784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2258877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2659259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15701972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37877827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1333046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