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509780079"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522071530"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842307130"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991607868"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