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7155049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9811737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