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706266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8706914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778667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78693598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3730746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8236975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