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0840283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0856549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67160244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