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480375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249664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471158971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