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007192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92524367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892380589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