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25271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1575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719829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4397653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8261072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360941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