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593555969"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534323777"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06356351"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817910065"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638675075"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