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4420903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84712403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2623891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