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923093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1184238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4406110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7703973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5819566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3163232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