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9833571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8911445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7774032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8062694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68605043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77085790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9090027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