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0223523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6773819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8290487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6840624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3150197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3061101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111947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9506955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1433778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5094110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6633391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