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209715318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57540457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681906659"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62746051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577921868"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6949703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0811088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366661581"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56080177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69924079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4253466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