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85057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88234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4686746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8320226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9628445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762352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