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26218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735199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1929290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