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7230798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0769574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5472504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4326710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39041566"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279030544"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