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5144084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3631437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8970802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89036644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