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5122628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0203850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49979939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