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84154065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79833854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275622837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