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201435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160981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68117376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