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85735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61073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96973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8886946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8220281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