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7053197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5282184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8965768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0519668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