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88985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1986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38638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8078191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8266271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8851152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