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000114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373541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8722155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