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4706030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1162472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4641471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