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136642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3205191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806804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6301174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