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96903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716755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01215262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3638717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4941300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11119152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