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810155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586124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40144026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