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468981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90182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988464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3508279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712477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4759783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