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3161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49073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14929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3741773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