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15775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019366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4695015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