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897391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4986775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1860322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4984974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158906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6600727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1484611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