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486330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5153941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9632585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468117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9616810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