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971946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6278873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791831244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761992060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32330360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8227202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