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95493739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05391142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8177845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