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2983715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303532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3890498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