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19136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813803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8314974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182142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4665246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3688446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