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95832490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57204543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87858070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09268271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1225371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79415634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