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8377968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05090314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1076375797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