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4644231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16586446"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74289232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121630784"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736819627"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738193731"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891517232"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937511068"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