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0059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66391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5684858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