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928007462"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852708173"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