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0344492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308854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8289726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