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97306455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773178598"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298220680"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046876674"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39942352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460001553"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492782149"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