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23952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9619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6684307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3407113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