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8172530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8939171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26149584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4538132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11938924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88767856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