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04244479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70413148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357080720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