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7846610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09864058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537964563"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22759267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