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40503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468018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921112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4716890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