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3439487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63979880"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928794968"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274893059"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647014538"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468513807"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886431666"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573536217"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