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21550158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6541225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660795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338347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