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248073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505627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2327582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7904544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6822950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6394881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447503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42560625"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