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957122043"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248095294"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973453389"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1299255869"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852647948"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685829799"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632282959"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