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1921004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352736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3257733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3233188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255599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784883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