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31097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340898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5964777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