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14003173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53411239"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243196351"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