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80545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26234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84660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0419002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17470199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