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713603393"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357367528"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497546195"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