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5120340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1249391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5769949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2303339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8359840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