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5342547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4776288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1920569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