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10785172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08688109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