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04807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06927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8248947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