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7469695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0861476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116735383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