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829908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209763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3428297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