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741294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34165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5281143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