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44806850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680459683"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3915463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04093109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