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593869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197455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20570167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70560372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