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723484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7717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3875255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