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7339998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3157502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7462279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7963329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