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123991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69056658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9641529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