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8081470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300554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6567466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7484157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4258000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850322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