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04228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508554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9158797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1767324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480508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