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002313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34963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5313256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3228303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5245743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7795364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