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1247844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17721907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13412792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462848104"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72762217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