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62055440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5440978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