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64414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144750775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7081410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