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63519532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592010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1392595424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78853399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776295625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282048701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