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90981546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28199054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7829812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