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068533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9235054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2273976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1762018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190106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4720890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