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242172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576180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76847601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