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715974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987508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464683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