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953860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225407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1071216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