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701432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7653223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4911305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6655102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