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8193105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59690429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