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0345676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2933767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74348946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