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970016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00978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7606739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