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899469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01962141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21452202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