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0127494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3380837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6690384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9464843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