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1181207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741673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424066243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8787079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4725536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4722567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