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839451380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67041293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1275218207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1328816667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