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2993011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0748339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19169665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9422946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34633507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74926805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