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9865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7159767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5808707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1338483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4974879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9706326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