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67091281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046304559"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02098119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