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31051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780038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76295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