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45452508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6526058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51885502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72633207"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35380174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2793377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