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8619658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991708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105462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3505775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2997427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427358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165249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3983528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2401810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8968239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7289727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