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8059467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9051151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46339637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5505807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82183261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7098110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8930909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7682374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0354562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3614298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8207922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