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18742370"/>
            <w:bookmarkStart w:id="1" w:name="__Fieldmark__0_421874237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18742370"/>
            <w:bookmarkStart w:id="3" w:name="__Fieldmark__1_421874237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18742370"/>
            <w:bookmarkStart w:id="5" w:name="__Fieldmark__2_421874237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18742370"/>
            <w:bookmarkStart w:id="7" w:name="__Fieldmark__3_421874237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18742370"/>
            <w:bookmarkStart w:id="9" w:name="__Fieldmark__4_421874237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18742370"/>
            <w:bookmarkStart w:id="11" w:name="__Fieldmark__5_421874237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18742370"/>
            <w:bookmarkStart w:id="13" w:name="__Fieldmark__6_421874237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