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1484260696"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899553782"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420113869"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28723235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5032349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236291171"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02986824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1560364558"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730354437"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040258237"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995622028"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051103011"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