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32502302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590727539"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950584364"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43466819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548060619"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602659458"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803377918"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4262746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