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1753626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3885176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0012790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2268795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45669506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62184284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9762903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