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86665328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90277993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87467178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54217718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37450477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71426680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67691901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