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1713820438"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2065603113"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66063962"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