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4775276"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60409640"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