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48556218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3409803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54607204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