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88271877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67345299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3501830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57732067"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33686026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