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8300053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81933462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30531105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0034413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